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2619020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214477739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675309383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130987414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161529526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745009341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575611510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1206066369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403086725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2093629211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138361180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142178249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2047066303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30421455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1316921109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1708483502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7215239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1727342722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767467228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633253216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2085150691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1195188404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204859112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301509545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635075373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1197044405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276090816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811701801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985664665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572991810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2044542739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2142201148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1187528319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2081494861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890988731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1261730652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65953260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284122466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1562219509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1561865626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351858706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1341217220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1005595223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733252980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494781321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1829866036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160243686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003806445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699893354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790991311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541680641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242701010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1949856780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1760117111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794796620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565841816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519288531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712594735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859659054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109874985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025781080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851440594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1741888068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778037628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380739894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782202523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645776471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1724867594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458597324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929853286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987772057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1100494230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225969673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683108483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427723100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811117492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453129213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22046124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150574781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1545168363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1247360741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319873430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689832411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975938788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585753160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1112750149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803812181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