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128769970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11506252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434728908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567654847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834316720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65601750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060292104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1002702229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817524999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864115734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939005049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726181209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501998668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803228660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1815655641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1504434432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250509579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424061327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1433024811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405937279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140995601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883261149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219798355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1389411123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979972787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2034860814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393947546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1119534692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850572540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625628969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338280182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461592895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222323195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1811478618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1919967077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1925428853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394534840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1739917115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1009821881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1632963527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423093781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645914898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137976280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457158328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2053265454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384357354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1583637346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2030988656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846134583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2054331099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2126523863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717696902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275911102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936857274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411734473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745199237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1119740032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963923405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706496450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455019839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803686960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1859227970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1080184058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1813090866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33775956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633205200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1860584423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1717329012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1716505272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1696764468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80032260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808563460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359424885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145765319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1512760488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116052953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613526485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667469991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1192313292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84712443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582694343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1550323709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1545121492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195137399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1501607682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1288870699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229975625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