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1206432118"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2026148818"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764225205"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105674144"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922112479"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417477579"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1632291630"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2093223024"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1454662736"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175900887"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095705925"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