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607502654"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505303662"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411568460"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2054109157"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041707669"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1352617249"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732311548"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402406275"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769773453"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868817436"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1418005792"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