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1435771046"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472088267"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964866538"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854381550"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828573723"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342050448"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