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00875194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67239923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200127020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37008613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8071784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864790792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7196193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0981699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15160031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79512743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12703543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807990358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