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566639745"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068269206"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768958975"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656316921"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0957228"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