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622144536"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1412929816"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1010348306"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88502007"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1649647879"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491778075"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1383510995"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1673963476"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828979978"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2119062598"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470436785"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1227276461"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86214771"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1911209517"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773030268"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1730911228"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1082033629"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