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Họ và tên :</w:t>
            </w:r>
            <w:r>
              <w:rPr>
                <w:sz w:val="28"/>
                <w:szCs w:val="28"/>
              </w:rPr>
              <w:t xml:space="preserve"> …………………………………..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ƯỚNG DẪN TỰ HỌC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ớp : …………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uần : 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HAI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Tính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           5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3 =………………………………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7 = 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Tính nhanh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= ……………………………………………………………………………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.VnTime" w:hAnsi=".VnTime" w:cs=".VnTime"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.VnTime" w:ascii=".VnTime" w:hAnsi=".VnTime"/>
          <w:bCs/>
          <w:sz w:val="28"/>
          <w:szCs w:val="28"/>
        </w:rPr>
        <w:t>Hai tæ c«ng nh©n ph¶i lµm chung mét c«ng viÖc, nÕu tæ Mét lµm mét m×nh th× xong c«ng viÖc trong 3 giê, nÕu tæ Hai lµm mét m×nh th× xong c«ng viÖc ®ã trong 4 giê. Hái hai tæ cïng lµm trong 1 giê  ®</w:t>
        <w:softHyphen/>
        <w:t>îc bao nhiªu phÇn c«ng viÖc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Bài giải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Viết mỗi phân số sau thành tổng các phân số có tử số bằng 1 và mẫu số khác nha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…………………………………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=…………………………………..…………………………………..…  ……….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 …………………………………..………………………………….. 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2. Một đội sản xuất có số nam bằ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số người của đội. Hỏi số nữ bằng mấy phần số người của đội ? 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Tìm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biế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-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-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T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6</m:t>
            </m:r>
          </m:den>
        </m:f>
      </m:oMath>
      <w:r>
        <w:rPr>
          <w:sz w:val="28"/>
          <w:szCs w:val="28"/>
        </w:rPr>
        <w:t xml:space="preserve"> = </w:t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Cs/>
                <w:sz w:val="28"/>
                <w:szCs w:val="28"/>
              </w:rPr>
              <w:t>2. Hai b¹n Hßa vµ B×nh ch¹y thi trªn cïng mét ®o¹n ®</w:t>
              <w:softHyphen/>
              <w:t>êng. B×nh ch¹y 1 phót ®</w:t>
              <w:softHyphen/>
              <w:t xml:space="preserve">î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673506575" r:id="rId2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>®o¹n ®</w:t>
              <w:softHyphen/>
              <w:t xml:space="preserve">êng. Hßa ch¹y 1 phót ®ùo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2095614301" r:id="rId4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 xml:space="preserve"> ®o¹n ®</w:t>
              <w:softHyphen/>
              <w:t>êng. Hái trong 1 phót b¹n nµo ch¹y nhanh h¬n vµ h¬n bao nhiªu phÇn ®o¹n ®</w:t>
              <w:softHyphen/>
              <w:t xml:space="preserve">êng ? </w:t>
            </w:r>
          </w:p>
        </w:tc>
      </w:tr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Bµi gi¶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3. Hùng có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, Hùng cho H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 và cho Hồ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. Hỏi Hùng còn lại bao nhiêu phần của gói kẹo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NĂ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rPr/>
      </w:pPr>
      <w:r>
        <w:rPr>
          <w:sz w:val="28"/>
          <w:szCs w:val="28"/>
        </w:rPr>
        <w:t xml:space="preserve">1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2 =                                       3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ừ một tấm vải người ta cắt ra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chiều dài tấm vải đó. Hỏi người ta còn lại mấy phần tấm vải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Một đội công nhân sửa xong quãng đường trong 3 ngày. Ngày thứ nhất độ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quãng đường, ngày thứ ha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quãng đường đó. Hỏi ngày thứ ba đội sửa được mấy phần quãng đường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76465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3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4. T×m c©u kÓ Ai lµ g×? v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dùng dấu gạch chéo tách bộ phận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chñ ng÷, vÞ ng÷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rồi gạch chân dưới bộ phận vị ngữ trong các câu vừa tìm được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" Tõ xa nh×n l¹i, c©y g¹o sõng s÷ng nh</w:t>
                                    <w:softHyphen/>
                                    <w:t xml:space="preserve"> mét th¸p ®Ìn khæng lå. Hµng ngµn b«ng hoa lµ hµ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.VnTime"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ngµn ngän löa hång t</w:t>
                                    <w:softHyphen/>
                                    <w:t xml:space="preserve">¬i. Hµng ngµn bóp nân lµ hµng ngµn bóp nân trong xanh. TÊt c¶ ®Ò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lãng l¸nh lung linh trong n¾ng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5pt;height:190.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3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4. T×m c©u kÓ Ai lµ g×? v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dùng dấu gạch chéo tách bộ phận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chñ ng÷, vÞ ng÷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rồi gạch chân dưới bộ phận vị ngữ trong các câu vừa tìm được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" Tõ xa nh×n l¹i, c©y g¹o sõng s÷ng nh</w:t>
                              <w:softHyphen/>
                              <w:t xml:space="preserve"> mét th¸p ®Ìn khæng lå. Hµng ngµn b«ng hoa lµ hµ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.VnTime"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ngµn ngän löa hång t</w:t>
                              <w:softHyphen/>
                              <w:t xml:space="preserve">¬i. Hµng ngµn bóp nân lµ hµng ngµn bóp nân trong xanh. TÊt c¶ ®Ò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lãng l¸nh lung linh trong n¾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SÁ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………………………………  3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 …………………………….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4 =………………………….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………………………………………….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2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ính bằng cách thuận tiện nhấ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 Tìm x biết 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x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)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2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1 &lt; 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ho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. Tìm số tự nhiên sao cho khi thêm vào tử số của phân số đã cho và giữ nguyên mẫu số thì được phân số mới bằng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Không quy đồng mẫu số các phân số, so sánh các phân số sau  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</w:t>
      </w:r>
    </w:p>
    <w:p>
      <w:pPr>
        <w:pStyle w:val="Normal"/>
        <w:ind w:left="360" w:hanging="360"/>
        <w:rPr>
          <w:rFonts w:ascii=".VnTime" w:hAnsi=".VnTime" w:cs=".VnTime"/>
          <w:b/>
          <w:b/>
          <w:i/>
          <w:i/>
          <w:sz w:val="32"/>
          <w:szCs w:val="32"/>
        </w:rPr>
      </w:pPr>
      <w:r>
        <w:rPr>
          <w:rFonts w:cs=".VnTime" w:ascii=".VnTime" w:hAnsi=".VnTime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Ả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………………………………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……………………………….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………………………..…………………..…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…………………………………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3 =…………………………………………..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Viết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thành hiệu của hai phân số có tử số bằng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an thứ nhất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hai có 5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ba có nhiều hơn can thứ hai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. Hỏi cả ba can có bao nhiêu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Lớp 4A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số học sinh tham gia nhóm Toán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số học sinh tham gia nhóm Tiếng Việt, số còn lại tham gia nhóm Văn nghệ. Hãy viết phân số chỉ số học sinh lớp 4A tham gia nhóm Văn nghệ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5. Một bể đang cạn hết nước. Nếu 2 vòi cùng chảy vào bể thì sau 4 giờ đầy bể. Nếu riêng vòi thứ nhất chảy thì sau 6 giờ đầy bể. Hỏi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) Một giời vòi thứ 2 chảy một mình được bao nhiêu phần của bể ?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) Nếu riêng vòi thứ 2 chảy thì sau mấy giờ thì đầy bể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Tìm số tự nhiên x biết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x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&lt; x &lt; 2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type w:val="nextPage"/>
      <w:pgSz w:w="12240" w:h="15840"/>
      <w:pgMar w:left="720" w:right="3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35:00Z</dcterms:created>
  <dc:creator>VB</dc:creator>
  <dc:description/>
  <cp:keywords/>
  <dc:language>en-US</dc:language>
  <cp:lastModifiedBy>OS</cp:lastModifiedBy>
  <dcterms:modified xsi:type="dcterms:W3CDTF">2020-09-05T11:23:00Z</dcterms:modified>
  <cp:revision>11</cp:revision>
  <dc:subject/>
  <dc:title>Họ và tên : …………………………………</dc:title>
</cp:coreProperties>
</file>