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727415953"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263297379"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1530389625"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1212203801"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