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065018090"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781488704"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923450095"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858650928"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