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652752844"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361031653"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17761221"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662169508"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295335341"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360251904"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987078259"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1428583805"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1392471055"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876394521"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1184004399"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2108290451"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1077464269"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1240084331"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886298069"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1454305258"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761096345"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1502176187"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609614475"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1003566868"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1575813990"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1390164926"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