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747131696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213398136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