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ind w:right="-142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MÔN: </w:t>
      </w:r>
      <w:r>
        <w:rPr>
          <w:rFonts w:cs="Times New Roman" w:ascii="Times New Roman" w:hAnsi="Times New Roman"/>
          <w:b/>
          <w:sz w:val="26"/>
          <w:szCs w:val="24"/>
        </w:rPr>
        <w:t>TOÁN</w:t>
      </w:r>
      <w:r>
        <w:rPr>
          <w:rFonts w:cs="Times New Roman" w:ascii="Times New Roman" w:hAnsi="Times New Roman"/>
          <w:sz w:val="26"/>
          <w:szCs w:val="24"/>
        </w:rPr>
        <w:t xml:space="preserve"> - KHỐI:</w:t>
      </w:r>
      <w:r>
        <w:rPr>
          <w:rFonts w:cs="Times New Roman" w:ascii="Times New Roman" w:hAnsi="Times New Roman"/>
          <w:b/>
          <w:sz w:val="26"/>
          <w:szCs w:val="24"/>
        </w:rPr>
        <w:t xml:space="preserve"> 4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UẦN 3 - CHUYÊN ĐỀ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: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Dãy số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.</w:t>
      </w:r>
      <w:r>
        <w:rPr>
          <w:rFonts w:cs="Times New Roman" w:ascii="Times New Roman" w:hAnsi="Times New Roman"/>
          <w:sz w:val="28"/>
          <w:szCs w:val="28"/>
        </w:rPr>
        <w:t xml:space="preserve"> Viết số thích hợp vào chỗ chấm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-360" w:leader="none"/>
        </w:tabs>
        <w:spacing w:before="0" w:after="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2; 3; 4; 5; …; …; …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-360" w:leader="none"/>
        </w:tabs>
        <w:spacing w:before="0" w:after="20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; 95; 96; 97; 98; …; …;…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-360" w:leader="none"/>
        </w:tabs>
        <w:spacing w:before="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6; 297; 298; 299; …; …; …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2.</w:t>
      </w:r>
      <w:r>
        <w:rPr>
          <w:rFonts w:cs="Times New Roman" w:ascii="Times New Roman" w:hAnsi="Times New Roman"/>
          <w:sz w:val="28"/>
          <w:szCs w:val="28"/>
        </w:rPr>
        <w:t xml:space="preserve"> Viết tiếp 3 số vào mỗi dãy số dưới đây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  <w:tab w:val="left" w:pos="426" w:leader="none"/>
        </w:tabs>
        <w:spacing w:before="0" w:after="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3; 5; 7; 9; …; …; …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before="0" w:after="200"/>
        <w:ind w:left="-63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; 2; 4; 6; 8; …; …; …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before="0" w:after="20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2; 4; 8; 16; …; …; …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before="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2; 3; 5; 8; …; …; …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3</w:t>
      </w:r>
      <w:r>
        <w:rPr>
          <w:rFonts w:cs="Times New Roman" w:ascii="Times New Roman" w:hAnsi="Times New Roman"/>
          <w:sz w:val="28"/>
          <w:szCs w:val="28"/>
        </w:rPr>
        <w:t>. Dãy số dưới đây có tất cả bao nhiêu số?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4; 6; 8; …; 244; 246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……………………………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4.</w:t>
      </w:r>
      <w:r>
        <w:rPr>
          <w:rFonts w:cs="Times New Roman" w:ascii="Times New Roman" w:hAnsi="Times New Roman"/>
          <w:sz w:val="28"/>
          <w:szCs w:val="28"/>
        </w:rPr>
        <w:t xml:space="preserve"> Số thứ 18 của mỗi dãy số dưới đây là số nào?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-360" w:leader="none"/>
        </w:tabs>
        <w:spacing w:before="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4; 6; 8; 10; …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-360" w:leader="none"/>
        </w:tabs>
        <w:spacing w:before="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5; 9; 13; 17; …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5.</w:t>
      </w:r>
      <w:r>
        <w:rPr>
          <w:rFonts w:cs="Times New Roman" w:ascii="Times New Roman" w:hAnsi="Times New Roman"/>
          <w:sz w:val="28"/>
          <w:szCs w:val="28"/>
        </w:rPr>
        <w:t xml:space="preserve"> Cho dãy số: 0; 3; 6; 9; 12; …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 hãy xét xem trong những số 172; 366; 218; 417 số nào thuộc dãy số và nếu thuộc dãy thì nó là số thứ mấy ở trong dãy số?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6.</w:t>
      </w:r>
      <w:r>
        <w:rPr>
          <w:rFonts w:cs="Times New Roman" w:ascii="Times New Roman" w:hAnsi="Times New Roman"/>
          <w:sz w:val="28"/>
          <w:szCs w:val="28"/>
        </w:rPr>
        <w:t xml:space="preserve"> Dãy các số tự nhiên liên tiếp bắt đầu từ 34 đến 256 có tất cả bao nhiêu số chẵn? Bao nhiêu số lẻ?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7.</w:t>
      </w:r>
      <w:r>
        <w:rPr>
          <w:rFonts w:cs="Times New Roman" w:ascii="Times New Roman" w:hAnsi="Times New Roman"/>
          <w:sz w:val="28"/>
          <w:szCs w:val="28"/>
        </w:rPr>
        <w:t xml:space="preserve"> Dãy các số tự nhiên liên tiếp bắt đầu từ 45 đến 925 có tất cả bao nhiêu số chẵn? Bao nhiêu số lẻ?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Em hãy cho biết dãy các số chẵn từ 24 đến 400 có tất cả bao nhiêu số?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9.</w:t>
      </w:r>
      <w:r>
        <w:rPr>
          <w:rFonts w:cs="Times New Roman" w:ascii="Times New Roman" w:hAnsi="Times New Roman"/>
          <w:sz w:val="28"/>
          <w:szCs w:val="28"/>
        </w:rPr>
        <w:t xml:space="preserve"> Cho dãy số: 1; 7; 13; 19; 25; …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-360" w:leader="none"/>
        </w:tabs>
        <w:spacing w:before="0" w:after="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 hãy tính xem số thứ 362 của dãy là số nào?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-360" w:leader="none"/>
        </w:tabs>
        <w:spacing w:before="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ố 2735 có thuộc dãy số trên không?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0.</w:t>
      </w:r>
      <w:r>
        <w:rPr>
          <w:rFonts w:cs="Times New Roman" w:ascii="Times New Roman" w:hAnsi="Times New Roman"/>
          <w:sz w:val="28"/>
          <w:szCs w:val="28"/>
        </w:rPr>
        <w:t xml:space="preserve"> Tính tổng tất các các số có trong dãy số sau: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2; 3; 4; …; 198; 199; 200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11.</w:t>
      </w:r>
      <w:r>
        <w:rPr>
          <w:rFonts w:cs="Times New Roman" w:ascii="Times New Roman" w:hAnsi="Times New Roman"/>
          <w:sz w:val="28"/>
          <w:szCs w:val="28"/>
        </w:rPr>
        <w:t xml:space="preserve"> Cho dãy số: 1; 2; 3; 4; …100.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̃y trên có bao nhiêu số hạng?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ếu kéo dài các số của dãy thì chữ số thứ 413 của dãy là chữ số nào?</w:t>
      </w:r>
      <w:r>
        <w:br w:type="page"/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63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áp số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6; 7; 8</w:t>
        <w:tab/>
        <w:tab/>
        <w:tab/>
        <w:t>b) 99; 100; 101</w:t>
        <w:tab/>
        <w:tab/>
        <w:t>c) 300; 301; 30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11; 13; 15</w:t>
        <w:tab/>
        <w:tab/>
        <w:t>b) 10; 12; 14</w:t>
        <w:tab/>
        <w:tab/>
        <w:tab/>
        <w:t>c) 32; 64; 128</w:t>
        <w:tab/>
        <w:t>d) 13; 21; 3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3 số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36</w:t>
        <w:tab/>
        <w:tab/>
        <w:tab/>
        <w:tab/>
        <w:tab/>
        <w:tab/>
        <w:tab/>
        <w:t>b) 69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ãy số trên là dãy số chia hết cho 3 nên số 366 và 417 thuộc dãy.</w:t>
      </w:r>
    </w:p>
    <w:p>
      <w:pPr>
        <w:pStyle w:val="ListParagraph"/>
        <w:tabs>
          <w:tab w:val="clear" w:pos="720"/>
          <w:tab w:val="left" w:pos="-360" w:leader="none"/>
        </w:tabs>
        <w:spacing w:before="280" w:after="280"/>
        <w:ind w:left="-2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ố 366 là số hạng thứ 123; số 417 là số hạng thứ 140 của dã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số chẵn; 111 số lẻ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40 số chẵn; 441 số lẻ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7 số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2167</w:t>
        <w:tab/>
        <w:tab/>
        <w:tab/>
        <w:tab/>
        <w:tab/>
        <w:t>b) không thuộc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ổng bằng 2010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100 số hạng</w:t>
        <w:tab/>
        <w:tab/>
        <w:tab/>
        <w:tab/>
        <w:t>b)  chữ số 7 của số 174</w:t>
      </w:r>
    </w:p>
    <w:sectPr>
      <w:type w:val="nextPage"/>
      <w:pgSz w:w="11906" w:h="16838"/>
      <w:pgMar w:left="1890" w:right="1019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mbri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53:00Z</dcterms:created>
  <dc:creator>ismail - [2010]</dc:creator>
  <dc:description/>
  <cp:keywords/>
  <dc:language>en-US</dc:language>
  <cp:lastModifiedBy>OS</cp:lastModifiedBy>
  <cp:lastPrinted>2013-08-28T10:38:00Z</cp:lastPrinted>
  <dcterms:modified xsi:type="dcterms:W3CDTF">2020-09-03T03:30:00Z</dcterms:modified>
  <cp:revision>15</cp:revision>
  <dc:subject/>
  <dc:title/>
</cp:coreProperties>
</file>