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698731849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341097608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095662707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134398254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206204339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52416329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1061428362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84020005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205429315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606744338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88167432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41163635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5658949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203983003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49286769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220616943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1359641611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733223148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755679091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287146073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1872408396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214253401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612140440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2112008448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88893365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1802693535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845197292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77499126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997128889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78442613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488043325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958389593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498722862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972716308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124968818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15391784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448897164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985284401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014024388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940364022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979683958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51918858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557941538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415990672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726651704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141204970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760457269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973415721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1398558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49115996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79435706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98756306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