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345558050"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1349025286"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542938821"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96731152"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2125410721"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1292288556"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447034730"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594172915"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714264150"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