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506277749"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1510789938"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1344924136"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1988395232"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444258830"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23950828"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