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558543469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710527555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65279433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