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52848356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205203009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19810296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48800174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4659245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210214302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267993617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05018449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66955021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2062322536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95241202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891103166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699402093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2126340354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981040337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413913948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1067932692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273388993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249390582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2058939626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883626546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337641579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490345016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455800352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205148678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26610479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1603892969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78928827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40391218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387123099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46644986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06551171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20868591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200284769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125714887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1261039173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19472783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515778658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725017742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338917711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645353253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394095871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2053304057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246855810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37909185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303751928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8155807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371238857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201047043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34870148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873699125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247219345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987629779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961978936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637893084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586464883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307963232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807115286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682012717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2122455223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696543796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810845598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