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855190899"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1347627933"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6047621"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790043184"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732442230"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965278937"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206810655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88316724"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938572852"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606021415"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1638844883"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