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493676140"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374717255"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1995752124"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666432271"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