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661867130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954786567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60286335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100486715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922643399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6881165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616641827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79151931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48108687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1468245090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008803286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574802090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351497955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897246874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701306658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2100536349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383008522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2139701734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59389213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1965268985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315608737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1512952227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147257173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52278865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591140730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525922132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442602740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680706178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842943514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138709219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383903820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9964065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028412071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170733315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1281616982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883615824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