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1823907576"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1005025490"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959977891"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371805230"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581597335"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254301258"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937252869"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1178033634"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383140457"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760910528"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