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12682966"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468551601"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329005574"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428329876"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735858963"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347135898"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