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1547402796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04985704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8804139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49163823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951117867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30354217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429796047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210992343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03948589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570586359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234741472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2131855957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589099065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1689515115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853382441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1819419820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707558104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067526663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89397266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856595501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336012946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281542976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661503143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63823119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34080807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262048419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70235962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860946279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1140981844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2000764239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32769377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2062400531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510951855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80983450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727429909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918469009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