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386018888"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1905748515"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985140296"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942597922"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541169827"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652746983"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336001114"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1954416851"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2008011046"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