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9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4372"/>
      </w:tblGrid>
      <w:tr>
        <w:trPr>
          <w:trHeight w:val="527" w:hRule="atLeast"/>
        </w:trPr>
        <w:tc>
          <w:tcPr>
            <w:tcW w:w="6535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9</w:t>
            </w:r>
          </w:p>
        </w:tc>
      </w:tr>
      <w:tr>
        <w:trPr>
          <w:trHeight w:val="527" w:hRule="atLeast"/>
        </w:trPr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HUYÊN ĐỀ: </w:t>
      </w:r>
      <w:r>
        <w:rPr>
          <w:rFonts w:cs="Times New Roman" w:ascii="Times New Roman" w:hAnsi="Times New Roman"/>
          <w:b/>
          <w:i/>
          <w:sz w:val="32"/>
          <w:szCs w:val="32"/>
        </w:rPr>
        <w:t>Ôn tập dãy số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o bốn chữ số 0, 1, 2, 3. Hãy viết tất cả các số có đủ bốn chữ số đã cho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ó bao nhiêu số có ba chữ số khác nhau được viết bởi các chữ số 0; 2; 3; 4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ừ 235 đến 542 có bao nhiêu số chẵn? Bao nhiêu số lẻ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ừ 600 đến 2013 có bao nhiêu số có chữ số tận cùng là 2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ó bao nhiêu số tự nhiên có hai chữ số? Bao nhiêu số tự nhiên có ba chữ số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ó bao nhiêu số tự nhiên có ba chữ số và có hàng đơn vị là 1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tổng của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00 số tự nhiên liên tiếp kể từ 1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20 số chẵn liên tiếp kể từ 12 trở đi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gười ta dùng bao nhiêu lượt chữ số để đánh số trang của một cuốn sách có 400 trang (đánh số từ trang 1)?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dãy số: 0; 1; 2; 3; ....; 2013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ãy số có bao nhiêu chữ số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số hạng thứ 100 của dãy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chữ số thứ 2013 của dãy số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ó bao nhiêu số tự nhiên có ba chữ số khác nhau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ó bao nhiêu số tự nhiên có bốn chữ số khác nhau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dãy số tự nhiên: 0; 1; 2; 3; ...; x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x để số chữ số của dãy gấp 3 lần x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x để số chữ số của dãy gấp 4 lần x.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60" w:before="0" w:after="200"/>
        <w:ind w:left="-144" w:right="-18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à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0:00Z</dcterms:created>
  <dc:creator>ismail - [2010]</dc:creator>
  <dc:description/>
  <cp:keywords/>
  <dc:language>en-US</dc:language>
  <cp:lastModifiedBy>OS</cp:lastModifiedBy>
  <cp:lastPrinted>2013-11-13T15:37:00Z</cp:lastPrinted>
  <dcterms:modified xsi:type="dcterms:W3CDTF">2020-09-03T10:26:00Z</dcterms:modified>
  <cp:revision>4</cp:revision>
  <dc:subject/>
  <dc:title/>
</cp:coreProperties>
</file>