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674487988"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995557271"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190309766"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294774429"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2136268623"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357074115"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120244028"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1920872706"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6637268"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1027422113"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