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40200137"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289689698"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9064202"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168606719"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550422682"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137714058"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794856123"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763159841"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2089236244"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1098515931"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684215558"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1301939090"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1122938001"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236217824"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494652763"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606955296"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183112562"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1589457946"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1604296637"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308156311"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773559292"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1990557464"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