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447309069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605790789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818258724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731446523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495670278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907139101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611102845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1641045259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391234152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1849571167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1227919674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96186279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138593096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