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675037553"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349292810"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769927960"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80480979"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862339740"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350113951"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952830289"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573160121"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2051660637"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