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158250172"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97161620"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1776081516"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883776296"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741300157"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959676048"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1214983435"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169276772"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625336053"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872659467"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317730069"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