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2067584646"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613121811"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841693163"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2054985985"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651207377"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15160768"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773416535"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634296766"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607482220"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279874797"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51159205"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389335827"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979201333"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409490566"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364453986"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396340106"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468643763"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