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88515609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24652969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812106006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29091164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85540591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12993217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355951501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591433604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45816531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353459880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59561504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97357584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