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783117102"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438159005"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66800896"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234435887"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377769495"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670689545"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544005590"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2092467041"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72642163"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858537951"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208700737"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595480626"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300597801"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769228932"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52959650"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535648922"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879151269"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030949243"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1136296740"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1754816302"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731201395"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1623816245"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1660129405"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276211332"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878389966"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1589071474"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1130105558"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681704335"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2035547453"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489817722"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