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663198003"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892088569"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988345727"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277091339"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39838376"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