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86916780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861872892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209390500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371572892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1338721543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222438896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464591060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746358975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11567028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