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989538754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685344866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526054929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482034405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726730649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554488430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490360325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628767357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573296104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1382217579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499491354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720210723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513335562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1714521767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623887635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687431616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470472780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541138657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76258078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278899365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1635912484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1427782196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