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1992751002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3985082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824088613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676021772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185426878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1868588711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1647087716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1689113756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875820409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1788069334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127935091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163268164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179784148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559046955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431264963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1151001916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831792127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765932251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1788144863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33497288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674481863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841557419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1532497942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608934382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1746951856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1506903165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773135593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1171418724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1898482501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168747688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1996425269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740669443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504276151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1668341532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1728885162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613717966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1211153654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1396795679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587096380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371725026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422688247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491472050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160529742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636742779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214112290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176121714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321140024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1224772572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511749761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94975261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856642578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522677517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2000200441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1114220280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557200697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2023521123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680769427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619280104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2083571232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1300196985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1000172823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270092993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1547947837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1414376010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532054444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1079637743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502581793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38988069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55075683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57951038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773200023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215166267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1063766716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1182680276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1104902849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638925340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1700763380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1623804846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784649231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685250991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549987064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1346339997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535065237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978921866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1262029105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1551784886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2109298964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1238179377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1014179989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935591715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1956916022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1537176065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723346316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2100484169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363183776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55169210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1970174861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899020992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848634297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1185333452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1515566200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2135286868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471603673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1653932429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809560966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1711039855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982947078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222606437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36356346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1385129565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262197424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262879597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634013104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76361216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1524883442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1736378913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984145470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1075953305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1923513221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1553389184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930990760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536164060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1677787146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925913813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98848771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284988658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1070404487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161833285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1548721469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1486844135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1158473225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329113511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1340484367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135282502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1580743900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305118598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1525161145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539406221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1802372656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1220610912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