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525534026"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50442161"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28669440"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128000151"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436174122"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