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5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87919679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496990680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1187163531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2046525573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1997513353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514407409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1705452970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1443460417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1159181606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 w:before="0" w:after="200"/>
        <w:ind w:left="0" w:right="-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0:00Z</dcterms:created>
  <dc:creator>ismail - [2010]</dc:creator>
  <dc:description/>
  <cp:keywords/>
  <dc:language>en-US</dc:language>
  <cp:lastModifiedBy>OS</cp:lastModifiedBy>
  <cp:lastPrinted>2014-03-10T15:13:00Z</cp:lastPrinted>
  <dcterms:modified xsi:type="dcterms:W3CDTF">2020-09-0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