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721727918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80669366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1043909160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153947684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162278046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5526165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1478106647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1043813044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04718898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326558858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393534936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2122913030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