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1899907548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55001618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9146779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283917681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244042741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37912336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921654874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557900651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64285322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871262210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431830556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355226494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