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98919802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71576005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66224975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055117652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57309299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1033723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20239146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91329185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61503081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39110660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2143824610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727751183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334997143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44472681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48563082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294007697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430991446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965896744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349833133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219576639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358596700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774671510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31741243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299128948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1614533682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19926491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488285896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130233787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312666910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11895381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501961887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264666273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205100532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112047370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374735609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59933179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364970306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685188475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861837014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988556542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387300250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13697169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7073998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382183705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152975106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23304025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2029537688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926061029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690035890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40217474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95478984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514738925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770708090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755432534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1747945541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362746091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689603797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2146224429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1845683490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732364657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2103664647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976495540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