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1223944192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079614380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41558582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