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773348783"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853987127"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659836448"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2114000805"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304918059"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563665189"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608946277"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548025473"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1390489138"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695542853"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1033136333"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608522294"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1392690332"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60729515"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