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213401947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01277511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839070489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922958141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23514834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104295768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638073533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1221503911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26904490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235433707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99686425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064832476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276120746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938352366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806267677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628173469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52991800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1173392658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439753385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851344348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067269316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1909978685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5881026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285293370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944730404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074708347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119046117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658795097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08802196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949632955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974779943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683311059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313906501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852078200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761782954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371806688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173828633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316753496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363265073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7018768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312195213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2021978347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2115894190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969364457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82513953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1131307429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248898091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159053305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697331296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974704109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432208902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207270981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1046645500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689200905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562751021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527111610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159971309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782653243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892078150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100588202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722463199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892915038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29805255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46233814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1062863418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681561876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3449606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27565416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006220233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77020110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994857575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2084936246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884953332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313495398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269988597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451190050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122625769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969964891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523897045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02806169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542499209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768518862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054308848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88510026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1716394706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527017416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105645984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