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778503247"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816364199"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83873199"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856412544"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88638903"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452882209"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333852216"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667626624"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244772144"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256319991"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755336798"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1093053773"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675626246"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947021598"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335588923"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465607787"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902918247"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1873298664"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542821971"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1157106525"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2045108407"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1816289251"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