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436905361"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52191393"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130931313"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2124873588"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648755645"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31762220"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858312317"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