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905594653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484185239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