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706698158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758530177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55381618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