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098212629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992596596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165542310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630137212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301404354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022123381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843862169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795082174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