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586292267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69449989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280080365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1753998660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678199839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252103017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565051118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1628825995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604539897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796010119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918663957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1129145706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1692963339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1070725058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1979308949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170096351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367579307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649218956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30248524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1264539852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1592020749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349934671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241021698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26536093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1811499211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1129570631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495931359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889146664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1916326736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1509425107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1820646784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733285290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1880131068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151838847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2059753685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2105482746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624570396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522595196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840677491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648332172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1100238966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482179042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1089966275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42974089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2084975196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1800872621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1067437289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812344856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120252254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216060365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758265286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1516684112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1405903349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1002874762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2058039416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98822626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628085367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1085700215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364477237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1807079658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1140098910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994820038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