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4</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2)</w:t>
            </w:r>
          </w:p>
        </w:tc>
      </w:tr>
    </w:tbl>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hai cách</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84 – 684)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ba cách</w:t>
      </w:r>
    </w:p>
    <w:p>
      <w:pPr>
        <w:pStyle w:val="ListParagraph"/>
        <w:numPr>
          <w:ilvl w:val="0"/>
          <w:numId w:val="6"/>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cách thuận tiện</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rong một phép chia một số cho 425 có thương là 53, số dư là số dư lớn nhất có thể được trong phép chia này. Tìm số bị chia.</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Tìm số bị chia và số chia bé nhất để phép chia đó có thương là 674 và số dư là 63. </w:t>
      </w:r>
    </w:p>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314813454"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02972535"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212772539" r:id="rId6"/>
        </w:objec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422286762"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493698307"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403104540"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366536054" r:id="rId14"/>
        </w:objec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bằng hai cách</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1: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5 = 20</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65 : 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3 + 7 = 2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Đáp số: 1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2. </w:t>
      </w:r>
      <w:r>
        <w:rPr>
          <w:rFonts w:eastAsia="Times New Roman" w:cs="Times New Roman" w:ascii="Times New Roman" w:hAnsi="Times New Roman"/>
          <w:sz w:val="28"/>
          <w:szCs w:val="28"/>
          <w:lang w:val="pt-BR"/>
        </w:rPr>
        <w:t>Tính bằng ba cách</w:t>
      </w:r>
    </w:p>
    <w:p>
      <w:pPr>
        <w:pStyle w:val="ListParagraph"/>
        <w:numPr>
          <w:ilvl w:val="0"/>
          <w:numId w:val="4"/>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1: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26 : 2) : 3 = 63 : 3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6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3: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3) : 2</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42 : 2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45</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Tính bằng cách thuận tiện</w:t>
      </w:r>
    </w:p>
    <w:p>
      <w:pPr>
        <w:pStyle w:val="ListParagraph"/>
        <w:numPr>
          <w:ilvl w:val="0"/>
          <w:numId w:val="2"/>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96 : 48) × 5 = 2 × 5 = 10</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72 : 9) × 125 = 8 × 125 = 1000 </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5 × (32 : 8) = 25 × 4 = 10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4. </w:t>
      </w:r>
      <w:r>
        <w:rPr>
          <w:rFonts w:eastAsia="Times New Roman" w:cs="Times New Roman" w:ascii="Times New Roman" w:hAnsi="Times New Roman"/>
          <w:sz w:val="28"/>
          <w:szCs w:val="28"/>
        </w:rPr>
        <w:t xml:space="preserve"> 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hai số là: 368 – 38 = 330</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nhất là: (330 + 38) : 2 = 184</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hai là: 330 – 184 = 146</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5.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cháu hiện nay là: (105 – 85) : 2 = 1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và bố hiện nay là: 105 – 10 = 9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bố hiện nay là: (95 – 25) : 2 = 3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hiện nay là: 95 – 35 = 6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Bài 6.</w:t>
      </w:r>
      <w:r>
        <w:rPr>
          <w:rFonts w:eastAsia="Times New Roman" w:cs="Times New Roman" w:ascii="Times New Roman" w:hAnsi="Times New Roman"/>
          <w:sz w:val="28"/>
          <w:szCs w:val="28"/>
          <w:lang w:val="pt-BR"/>
        </w:rPr>
        <w:t xml:space="preserve"> Trong một phép chia một số cho 425 có thương là 53, số dư là số dư lớn nhất có thể được trong phép chia này. Tìm số bị chia.</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425 × 53 + 424 = 22949</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lang w:val="pt-BR"/>
        </w:rPr>
        <w:t>Tìm số bị chia và số chia bé nhất để phép chia đó có thương là 674 và số dư là 6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số dư là 63 nên số chia nhỏ nhất là 64.</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674 × 64 + 63 =  43199</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headerReference w:type="default" r:id="rId16"/>
      <w:footerReference w:type="default" r:id="rId17"/>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08-14T08:09:00Z</cp:lastPrinted>
  <dcterms:modified xsi:type="dcterms:W3CDTF">2020-09-04T15:01:00Z</dcterms:modified>
  <cp:revision>4</cp:revision>
  <dc:subject/>
  <dc:title/>
</cp:coreProperties>
</file>