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400254487"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929426785"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185253728"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736677802"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