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80308806"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313384240"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737513208"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805492927"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1521725918"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571523956"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1372798186"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571485901"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590694051"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795712995"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922119822"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1555522060"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1834382741"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567090432"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555120319"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2146912812"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1724251410"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