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1836870366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744119722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178511219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679043052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574506789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82835777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38355313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10196597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420218752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002865549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2011821404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701408348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280084140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147961574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289050620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1830330746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182588245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248023572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1535283143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411333152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933128556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698322362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1661381394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758900806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788855663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859127121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209147354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451123211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210996504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783162069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195520426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411542829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754688617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1688912243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207860843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1583589886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144746634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1361893334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893379613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2043888961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487860045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682237533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96512653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254302003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1661763042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423620260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1761777801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1203339838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314202974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21122865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114244530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931083086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516182912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2015257287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994673879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1962772114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176331714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1442272198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840420649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984526382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2111142089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2147471034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483283313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183470136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515810056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444130496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217531959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1734901684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1668700374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1885768554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831835124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1157156816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1173734288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980514656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1413753468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731551244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1302870327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398109045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1429405243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1729060170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629902543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283206092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29345752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704095688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1027937100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301007967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224912116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