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1184935517"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2001941229"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872213955"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190624108"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409219364"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1324437402"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1856446161"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458215207"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1232426420"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1477744554"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2085197708"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