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518" w:hanging="0"/>
        <w:rPr/>
      </w:pPr>
      <w:r>
        <w:rPr/>
      </w:r>
    </w:p>
    <w:tbl>
      <w:tblPr>
        <w:tblW w:w="1081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4332"/>
      </w:tblGrid>
      <w:tr>
        <w:trPr>
          <w:trHeight w:val="1009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</w:t>
            </w:r>
          </w:p>
          <w:p>
            <w:pPr>
              <w:pStyle w:val="Normal"/>
              <w:spacing w:lineRule="auto" w:line="312" w:before="0" w:after="0"/>
              <w:ind w:right="-518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332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……</w:t>
            </w:r>
          </w:p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PHIẾU NÂNG CAO SỐ 11</w:t>
            </w:r>
          </w:p>
        </w:tc>
      </w:tr>
      <w:tr>
        <w:trPr>
          <w:trHeight w:val="1009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518" w:hanging="0"/>
              <w:rPr>
                <w:rFonts w:ascii="Times New Roman" w:hAnsi="Times New Roman" w:cs="Times New Roman"/>
                <w:b/>
                <w:b/>
                <w:sz w:val="26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2"/>
                <w:lang w:val="en-US" w:eastAsia="en-US"/>
              </w:rPr>
            </w:r>
          </w:p>
        </w:tc>
        <w:tc>
          <w:tcPr>
            <w:tcW w:w="4332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</w:rPr>
              <w:t>Kỹ năng tính toán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ính giá trị biểu thức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13"/>
      </w:tblGrid>
      <w:tr>
        <w:trPr/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a. 967364 + (20625 + 72438)                                            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. 420785 + (420625 – 72438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c. 25178 + 2357 × 36     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d. 427 × 234 – 325 × 168                                               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. 324 × 127 : 36 + 873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f. 213933 – 213933 : 87 × 68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..........................................................                                       </w:t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g. (31 850 – 730 × 25) : 68 – 68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..........................................................        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. 10000 – (93120 : 24 – 24 × 57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biểu thức P = m + 527 × n. Tính P khi m = 473, n = 13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biểu thức P = 4752 : (x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28) 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. Tính P khi x = 52.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. Tìm x để P = 4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Cho biểu thức P = 1496 : (213 – x) + 237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. Tính P khi x = 145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. Tìm x để P = 373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biểu thức B = 97 × (x + 396) + 206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. Tính B khi x = 57.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. Tìm x để B = 40849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Viết mỗi biểu thức sau thành tích hai thừa số</w:t>
      </w:r>
    </w:p>
    <w:p>
      <w:pPr>
        <w:pStyle w:val="Normal"/>
        <w:numPr>
          <w:ilvl w:val="0"/>
          <w:numId w:val="2"/>
        </w:numPr>
        <w:spacing w:lineRule="auto" w:line="288"/>
        <w:ind w:left="630" w:right="-825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 + 18 + 24 + 30 + 36 + 42     </w:t>
      </w:r>
    </w:p>
    <w:p>
      <w:pPr>
        <w:pStyle w:val="Normal"/>
        <w:numPr>
          <w:ilvl w:val="0"/>
          <w:numId w:val="2"/>
        </w:numPr>
        <w:spacing w:lineRule="auto" w:line="288"/>
        <w:ind w:left="630" w:right="-825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12 + 2121 + 4242 + 2424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spacing w:lineRule="auto" w:line="288"/>
        <w:ind w:left="540" w:right="-825" w:hanging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21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22pt" filled="f" o:ole="">
            <v:imagedata r:id="rId3" o:title=""/>
          </v:shape>
          <o:OLEObject Type="Embed" ProgID="" ShapeID="ole_rId2" DrawAspect="Content" ObjectID="_239712161" r:id="rId2"/>
        </w:objec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biểu thức A = 3 × 15 + 18 : 6 + 3. Hãy đặt dấu ngoặc vào vị trí thích hợp để biểu thức A có giá trị là: (chú ý trình bày các bước thực hiện)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a. 47                              b. Số bé nhất có thể                 </w:t>
        <w:tab/>
        <w:t xml:space="preserve">     c. Số lớn nhất có thể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một số biết rằng nếu lấy số đó cộng với 3256 rồi trừ đi 375 thì được kết quả bằng 5415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Tìm tổng của hai số, biết hiệu của chúng bằng 248 và hiệu đó bằng </w:t>
      </w:r>
      <w:r>
        <w:rPr>
          <w:rFonts w:cs="Times New Roman" w:ascii="Times New Roman" w:hAnsi="Times New Roman"/>
          <w:sz w:val="28"/>
          <w:szCs w:val="28"/>
        </w:rPr>
        <w:object w:dxaOrig="26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5pt" filled="f" o:ole="">
            <v:imagedata r:id="rId5" o:title=""/>
          </v:shape>
          <o:OLEObject Type="Embed" ProgID="" ShapeID="ole_rId4" DrawAspect="Content" ObjectID="_695847190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số bé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hiệu hai số, biết tổng của chúng bằng 805 và tổng đó gấp 5 lần số bé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hai số biết tổng của chúng gấp 7 lần hiệu của chúng và hiệu kém số bé 30 đơn vị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ìm hai số có tích bằng 5292, biết rằng nếu giữ nguyên thừa số thứ nhất và thêm vào thừa số thứ hai 6 đơn vị rồi thực hiện phép nhân thì được tích mới bằng 604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một số tự nhiên biết rằng lấy 1008 chia cho 4 lần số đó được thương là 7.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851" w:leader="none"/>
        </w:tabs>
        <w:spacing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sectPr>
      <w:type w:val="nextPage"/>
      <w:pgSz w:w="11906" w:h="16838"/>
      <w:pgMar w:left="1080" w:right="1019" w:gutter="0" w:header="0" w:top="45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21:00Z</dcterms:created>
  <dc:creator>ismail - [2010]</dc:creator>
  <dc:description/>
  <cp:keywords/>
  <dc:language>en-US</dc:language>
  <cp:lastModifiedBy>OS</cp:lastModifiedBy>
  <cp:lastPrinted>2013-08-14T08:09:00Z</cp:lastPrinted>
  <dcterms:modified xsi:type="dcterms:W3CDTF">2020-09-04T09:39:00Z</dcterms:modified>
  <cp:revision>3</cp:revision>
  <dc:subject/>
  <dc:title/>
</cp:coreProperties>
</file>