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39711851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3954127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25450084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91309277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55813487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62586401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362992808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45022646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50948805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