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414190045"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864696059"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478891896"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539537989"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2092746412"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301340119"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713016034"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453904346"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621489182"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637228742"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