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1548787158"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504210395"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857759149"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326233825"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2134722396"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2095987514"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