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038567116"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879816598"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334205872"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118994137"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881411448"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305373085"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054468987"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800213119"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1699918844"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30438329"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499721696"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851956663"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51119584"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1944384693"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898309568"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2033641437"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627314949"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613110352"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1623771555"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788357322"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373451230"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1668704422"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