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629357292"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609100600"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777289278"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792512074"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231734589"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394220119"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332721196"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2137909109"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678184549"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833670197"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1013463147"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2119959413"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180688777"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697390676"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