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82610916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952450554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