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1485128835"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061962712"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348395473"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272784156"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191589758"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995999986"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632201678"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652777121"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1858332786"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998468744"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809731674"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513228737"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904325674"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1443116312"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122212003"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39291572"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120210499"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1675816900"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481049"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4113013"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471335173"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334738256"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445168376"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768531172"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540586617"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1924141613"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1286518766"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2064988762"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1914671830"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40331211"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