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609711375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473189470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113905481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889309187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214412281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43946946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77404682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93488172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40048983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1143308284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481346351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976932584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