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042387434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2040502651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726156355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976782640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210559826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880041064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968748631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432307754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852788568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816586995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261811230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867702603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452807717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1156698889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597016932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035526588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051072690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421997877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641585242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79071949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273977457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1389692801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