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205938621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212960074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450089192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80698365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1147522741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917622061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46197195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267938884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569217582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482535620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82308720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1734399659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152060401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1559717794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661306352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675482927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362896879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1220417213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1485788251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889236996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1993885245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849366954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245884191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993938384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822142840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923291926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837839147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33965451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1281895650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2036243995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2058339008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965401056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1180976031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659950178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2136330520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286378276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911146335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388227433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050789756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1079223498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1230113709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216311746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1665638301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139088869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105283985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548202271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1367341511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2142362085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95196923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744342789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29162701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1222690447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985138700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764041387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