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555110978"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076488753"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789401233"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1225160564"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