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2105336628"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56222422"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426363610"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923488148"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812320274"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751203838"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75354144"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618925921"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313409209"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112385048"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520858987"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529336806"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899317924"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1069666219"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648348157"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1506299248"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724091123"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