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48940674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5704920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780571285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432831936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70446242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34712727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549617395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74626318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75119065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694914882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8112929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58338524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880973342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465863724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540245767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2075954340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558013968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666132468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670370206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13359030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931299043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995620607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923479461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653226519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382865456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788538370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023884053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053856913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762108416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475900356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58258933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988975384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7338479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292909561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2056706295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2063582751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720469691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717292979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296492048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73574009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364288538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2010861061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521012023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675715186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238667817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20709824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375482962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902032974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976443921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94331186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197343081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480947373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1403348405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032147025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956546409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222508613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928506861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334481300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887129576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450796428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991529172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468173472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979818098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893866815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2107591241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260599794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853268348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411780287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978094358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662975726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679370931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65030657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288133137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283436841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698796469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722022855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275536625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729014862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76011207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553421755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1833396132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323252262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429631138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627025874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97676667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815908903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963829696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