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566226652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94054042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