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1237072053"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708426871"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2016962316"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2139175574"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731919307"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636295143"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2093597"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86695560"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813176304"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667641378"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407865582"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