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2047460428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62240386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934055420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