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460102124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873535843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79520332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1634451960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48586862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573084136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481892907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950236471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10817502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122327585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351414763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1081153663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1811092848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19363300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1717235356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232319338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2082057469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315812453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799617063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712134013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842009304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715330175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1248610928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637533366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337030018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1392520654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338189977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45247155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782287747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525104695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2091196512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1018889116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63092222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364689167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541954125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678964995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380795408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003190059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866237924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70641935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2143056929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415706490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646112955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114862151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909692238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894920869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2139655802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1656515403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321395383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320663816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876478369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212787935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