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955585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40409819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7490015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1746468719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1332295506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644998803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898875705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1386069185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31948724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713915623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199891031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1426200399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34117883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128583550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2077391727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1770847016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2114057624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1203663651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088396852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596433423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2092939968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654279745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611903507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265783247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718009021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736929817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21069803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238650826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001711597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191363891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2124510751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1612929372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410998512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65857580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1591134094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911531194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1511545615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791211083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729191553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1994332718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389224222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1714880434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1171075377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259053343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76842112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241511477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468078627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333708642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166635508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1845438299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796828179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2296866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432612463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319504948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