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342314467"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2115589838"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1552975194"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358463215"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512710771"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1428310691"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107957387"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782164167"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69866405"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1473739541"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825884023"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1973216420"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2008108971"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339154350"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