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348473294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2100775374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814045396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123327352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00052565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63884178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837018927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73244975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3577544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209982387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148474990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88111289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5280813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1336603807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2123755292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076805527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2020251264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634021984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480204811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951842548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1979807431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2039716607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863363158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348968654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314100550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836548656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1965453441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1932948221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801092941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473888466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447433091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058418002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12523473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793989800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304877144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77795420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678116069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601968521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341597009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656796610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515926639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622664713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958556925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018347718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1785522078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208741732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755229458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40074209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996019281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821523708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819771690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1368252414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