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783138943"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1844785304"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1918544488"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62232452"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