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KHỐI: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</w:rPr>
              <w:t>CHUYÊN ĐỀ</w:t>
            </w:r>
            <w:r>
              <w:rPr>
                <w:rFonts w:cs="Times New Roman" w:ascii="Times New Roman" w:hAnsi="Times New Roman"/>
                <w:sz w:val="2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6"/>
                <w:lang w:val="vi-VN"/>
              </w:rPr>
              <w:t>Bài toán tổng tỉ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Tìm hai số biết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60"/>
      </w:tblGrid>
      <w:tr>
        <w:trPr/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-397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2015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5pt" filled="f" o:ole="">
                  <v:imagedata r:id="rId3" o:title=""/>
                </v:shape>
                <o:OLEObject Type="Embed" ProgID="" ShapeID="ole_rId2" DrawAspect="Content" ObjectID="_973961361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</w:t>
            </w:r>
          </w:p>
        </w:tc>
        <w:tc>
          <w:tcPr>
            <w:tcW w:w="51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74" w:leader="none"/>
              </w:tabs>
              <w:spacing w:lineRule="auto" w:line="240" w:before="0" w:after="0"/>
              <w:ind w:left="720" w:right="-397" w:hanging="63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Tổng là 189. Tỉ số l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1684790609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rung bình cộng của hai số là 60. Tìm hai số đó, biết số lớn gấp 4 lần số bé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ô giáo chia 40 quyển vở cho hai bạn Mai và Lan. Cứ mỗi lần chia cho Mai 3 quyển thì lại chia cho Lan 5 quyển. Hỏi cô giáo đã chia cho mỗi bạn bao nhiêu quyển vở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hai số có tổng là 129. Biết nếu lấy số lớn chia cho số bé thì được thương là 6 và số dư là 3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uổi mẹ gấp 4 lần tuổi con. Cách đây 2 năm tổng số tuổi của hai mẹ con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46. Tính tuổi của mỗi người hiện nay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Một hình chữ nhật có chu vi 160m. Nếu tăng chiều dài thêm 5m và bớt chiều rộng đi 5m thì được hình chữ nhật mới có chiều dài gấp 3 lần chiều rộng. Tính diện tích hình chữ nhật ban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53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231. Nếu viết thêm chữ số 0 vào bên phải số bé thì được số lớn. Tìm hai số đó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ổng của hai số là số bé nhất có ba chữ số khác nhau. Tìm hai số đó, biết rằng nếu gấp đôi số bé thì được số lớ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1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n nay, tổng số tuổi của hai bà cháu là 68 tuổi. Sau 5 năm nữa tuổi của bà sẽ gấp 5 lần tuổi của cháu. Hỏi hiện nay mỗi người bao nhiêu tuổi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 w:before="0" w:after="200"/>
        <w:ind w:left="0" w:right="-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Ngăn thứ nhất có 35 quyển sách. Ngăn thứ hai có 37 quyển sách. Sau khi chuyển một số sách ở ngăn thứ nhất sang ngăn thứ hai thì số sách ở ngăn thứ nhất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6pt" filled="f" o:ole="">
            <v:imagedata r:id="rId7" o:title=""/>
          </v:shape>
          <o:OLEObject Type="Embed" ProgID="" ShapeID="ole_rId6" DrawAspect="Content" ObjectID="_155790273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sách ở ngăn thứ hai. Hỏi người ta đã chuyển bao nhiêu quyển sách từ ngăn thứ nhất sang ngăn thứ hai.</w:t>
      </w:r>
    </w:p>
    <w:sectPr>
      <w:type w:val="nextPage"/>
      <w:pgSz w:w="11906" w:h="16838"/>
      <w:pgMar w:left="1080" w:right="101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2204" w:hanging="360"/>
      </w:pPr>
      <w:rPr>
        <w:sz w:val="28"/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7:00Z</dcterms:created>
  <dc:creator>ismail - [2010]</dc:creator>
  <dc:description/>
  <cp:keywords/>
  <dc:language>en-US</dc:language>
  <cp:lastModifiedBy>OS</cp:lastModifiedBy>
  <cp:lastPrinted>2014-03-10T15:16:00Z</cp:lastPrinted>
  <dcterms:modified xsi:type="dcterms:W3CDTF">2020-09-04T1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