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16104521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99336306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06035172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95214083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13698521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788089895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995884943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2070270266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24295909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252531018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6238261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488512999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1473981547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451323310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1324215341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003348306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098364755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813194370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255740571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426913954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571471752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1139415485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976736287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314262095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79653021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649923717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123484808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423489210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27282654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2059144675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36350391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985131431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023761440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00615482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11647340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661354159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93387422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1755840136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785710835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513740812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1885214084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1067008220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2117737386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621285296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445212509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96836210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248906665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387600445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140290027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894772248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27630709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1535691460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418655640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460727575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