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78"/>
      </w:tblGrid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Thứ……ngày……tháng…….năm 2020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PHIẾU NÂNG CAO SỐ 2</w:t>
            </w:r>
            <w:r>
              <w:rPr>
                <w:rFonts w:cs="Times New Roman" w:ascii="Times New Roman" w:hAnsi="Times New Roman"/>
                <w:b/>
                <w:sz w:val="30"/>
                <w:szCs w:val="30"/>
                <w:lang w:val="vi-VN"/>
              </w:rPr>
              <w:t>9</w:t>
            </w:r>
          </w:p>
        </w:tc>
      </w:tr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…………………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..</w:t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MÔN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KHỐI 4</w:t>
            </w:r>
          </w:p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b/>
                <w:b/>
                <w:sz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lang w:val="vi-VN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</w:rPr>
              <w:t xml:space="preserve">CHUYÊN ĐỀ: </w:t>
            </w:r>
            <w:r>
              <w:rPr>
                <w:rFonts w:cs="Times New Roman" w:ascii="Times New Roman" w:hAnsi="Times New Roman"/>
                <w:b/>
                <w:i/>
                <w:sz w:val="26"/>
                <w:lang w:val="vi-VN"/>
              </w:rPr>
              <w:t>Bài toán Hiệu tỉ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  <w:tab w:val="left" w:pos="426" w:leader="none"/>
          <w:tab w:val="left" w:pos="709" w:leader="none"/>
          <w:tab w:val="left" w:pos="10206" w:leader="none"/>
        </w:tabs>
        <w:spacing w:lineRule="auto" w:line="240" w:before="0" w:after="0"/>
        <w:ind w:left="1080" w:right="198" w:hanging="108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Phần trắc nghiệm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360" w:before="0" w:after="0"/>
        <w:ind w:left="0" w:right="19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iệu của hai số là 2016. Tỉ số của hai số đó là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26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35pt" filled="f" o:ole="">
            <v:imagedata r:id="rId3" o:title=""/>
          </v:shape>
          <o:OLEObject Type="Embed" ProgID="" ShapeID="ole_rId2" DrawAspect="Content" ObjectID="_1841750108" r:id="rId2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 Hai số đó là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2694"/>
        <w:gridCol w:w="2693"/>
      </w:tblGrid>
      <w:tr>
        <w:trPr/>
        <w:tc>
          <w:tcPr>
            <w:tcW w:w="2410" w:type="dxa"/>
            <w:tcBorders/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0" w:leader="none"/>
                <w:tab w:val="left" w:pos="426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720" w:right="198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671 và  2687</w:t>
            </w:r>
          </w:p>
        </w:tc>
        <w:tc>
          <w:tcPr>
            <w:tcW w:w="2268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0" w:right="198" w:firstLine="3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B. 672 và 2688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0" w:right="198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C. 671 và 2688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0" w:right="198" w:firstLine="175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D. 672 và 2687</w:t>
            </w:r>
          </w:p>
        </w:tc>
      </w:tr>
    </w:tbl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360" w:before="0" w:after="0"/>
        <w:ind w:left="0" w:right="19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Số lớn hơn số bé là 234. Tỉ số của hai số đó là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26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36pt" filled="f" o:ole="">
            <v:imagedata r:id="rId5" o:title=""/>
          </v:shape>
          <o:OLEObject Type="Embed" ProgID="" ShapeID="ole_rId4" DrawAspect="Content" ObjectID="_2079508938" r:id="rId4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 Số bé là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694"/>
        <w:gridCol w:w="2693"/>
      </w:tblGrid>
      <w:tr>
        <w:trPr/>
        <w:tc>
          <w:tcPr>
            <w:tcW w:w="2127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422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720" w:right="198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53</w:t>
            </w:r>
          </w:p>
        </w:tc>
        <w:tc>
          <w:tcPr>
            <w:tcW w:w="2409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54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55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555" w:leader="none"/>
                <w:tab w:val="left" w:pos="600" w:leader="none"/>
                <w:tab w:val="left" w:pos="10206" w:leader="none"/>
              </w:tabs>
              <w:spacing w:lineRule="auto" w:line="360" w:before="0" w:after="0"/>
              <w:ind w:left="720" w:right="198" w:hanging="403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56</w:t>
            </w:r>
          </w:p>
        </w:tc>
      </w:tr>
    </w:tbl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480" w:before="0" w:after="0"/>
        <w:ind w:left="0" w:right="19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ai số có hiệu bằng 76, biết số lớn gấp 3 lần số bé. Hai số đó là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694"/>
        <w:gridCol w:w="2693"/>
      </w:tblGrid>
      <w:tr>
        <w:trPr/>
        <w:tc>
          <w:tcPr>
            <w:tcW w:w="2127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422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38 và 141</w:t>
            </w:r>
          </w:p>
        </w:tc>
        <w:tc>
          <w:tcPr>
            <w:tcW w:w="2409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38 và 113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38 và 114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14 và 28</w:t>
            </w:r>
          </w:p>
        </w:tc>
      </w:tr>
    </w:tbl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480" w:before="0" w:after="120"/>
        <w:ind w:left="0" w:right="33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iện nay bà hơn cháu 63 tuổi và gấp 8 lần tuổi cháu. Tuổi cháu hiện nay là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694"/>
        <w:gridCol w:w="2693"/>
      </w:tblGrid>
      <w:tr>
        <w:trPr/>
        <w:tc>
          <w:tcPr>
            <w:tcW w:w="2127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422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72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9 tuổi</w:t>
            </w:r>
          </w:p>
        </w:tc>
        <w:tc>
          <w:tcPr>
            <w:tcW w:w="2409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0 tuổi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1 tuổi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2 tuổi</w:t>
            </w:r>
          </w:p>
        </w:tc>
      </w:tr>
    </w:tbl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before="0" w:after="0"/>
        <w:ind w:left="0" w:right="19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Một hình chữ nhật có chiều rộng kém chiều dài 44m. Chiều rộng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6pt" filled="f" o:ole="">
            <v:imagedata r:id="rId7" o:title=""/>
          </v:shape>
          <o:OLEObject Type="Embed" ProgID="" ShapeID="ole_rId6" DrawAspect="Content" ObjectID="_269285899" r:id="rId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chiều dài.</w:t>
      </w:r>
    </w:p>
    <w:p>
      <w:pPr>
        <w:pStyle w:val="ListParagraph"/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360" w:before="0" w:after="0"/>
        <w:ind w:left="0" w:right="198" w:hanging="0"/>
        <w:contextualSpacing/>
        <w:jc w:val="both"/>
        <w:rPr/>
      </w:pPr>
      <w:r>
        <w:rPr/>
        <w:t>Chu vi hình chữ nhật là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694"/>
        <w:gridCol w:w="2693"/>
      </w:tblGrid>
      <w:tr>
        <w:trPr/>
        <w:tc>
          <w:tcPr>
            <w:tcW w:w="2127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0" w:leader="none"/>
                <w:tab w:val="left" w:pos="422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360" w:right="198" w:hanging="326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325m</w:t>
            </w:r>
          </w:p>
        </w:tc>
        <w:tc>
          <w:tcPr>
            <w:tcW w:w="2409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360" w:right="198" w:hanging="43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352m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360" w:right="198" w:hanging="42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253m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360" w:right="198" w:hanging="43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235m</w:t>
            </w:r>
          </w:p>
        </w:tc>
      </w:tr>
    </w:tbl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  <w:tab w:val="left" w:pos="426" w:leader="none"/>
          <w:tab w:val="left" w:pos="709" w:leader="none"/>
          <w:tab w:val="left" w:pos="10206" w:leader="none"/>
        </w:tabs>
        <w:spacing w:lineRule="auto" w:line="240" w:before="0" w:after="0"/>
        <w:ind w:left="1080" w:right="198" w:hanging="108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Phần tự luận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360" w:before="0" w:after="120"/>
        <w:ind w:left="0" w:right="33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iện nay mẹ hơn con 24 tuổi. Sau 3 năm nữa tuổi con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6pt" filled="f" o:ole="">
            <v:imagedata r:id="rId9" o:title=""/>
          </v:shape>
          <o:OLEObject Type="Embed" ProgID="" ShapeID="ole_rId8" DrawAspect="Content" ObjectID="_1542645868" r:id="rId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tuổi mẹ. Tính tuổi của mỗi người hiện nay</w:t>
      </w:r>
    </w:p>
    <w:p>
      <w:pPr>
        <w:pStyle w:val="ListParagraph"/>
        <w:tabs>
          <w:tab w:val="clear" w:pos="720"/>
          <w:tab w:val="left" w:pos="0" w:leader="none"/>
        </w:tabs>
        <w:spacing w:before="0" w:after="120"/>
        <w:ind w:left="0" w:right="-8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Một mảnh đất hình chữ nhật có chiều rộng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6pt" filled="f" o:ole="">
            <v:imagedata r:id="rId11" o:title=""/>
          </v:shape>
          <o:OLEObject Type="Embed" ProgID="" ShapeID="ole_rId10" DrawAspect="Content" ObjectID="_151945632" r:id="rId1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hiều dài. Nếu tăng chiều rộng thêm 10m và giảm chiều dài đi 10m thì mảnh đất trở thành hình vuông. Tính diện tích mảnh đất lúc đầu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54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.................................................................................................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Đáp án tuần 29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426" w:leader="none"/>
          <w:tab w:val="left" w:pos="709" w:leader="none"/>
          <w:tab w:val="left" w:pos="10206" w:leader="none"/>
        </w:tabs>
        <w:spacing w:lineRule="auto" w:line="240" w:before="0" w:after="0"/>
        <w:ind w:left="1080" w:right="198" w:hanging="108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Phần trắc nghiệm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360" w:before="0" w:after="0"/>
        <w:ind w:left="720" w:right="198" w:hanging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iệu của hai số là 2016. Tỉ số của hai số đó là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26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35pt" filled="f" o:ole="">
            <v:imagedata r:id="rId13" o:title=""/>
          </v:shape>
          <o:OLEObject Type="Embed" ProgID="" ShapeID="ole_rId12" DrawAspect="Content" ObjectID="_1221983794" r:id="rId12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 Hai số đó là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2694"/>
        <w:gridCol w:w="2693"/>
      </w:tblGrid>
      <w:tr>
        <w:trPr/>
        <w:tc>
          <w:tcPr>
            <w:tcW w:w="2410" w:type="dxa"/>
            <w:tcBorders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0" w:leader="none"/>
                <w:tab w:val="left" w:pos="426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720" w:right="198" w:hanging="828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671 và  2687</w:t>
            </w:r>
          </w:p>
        </w:tc>
        <w:tc>
          <w:tcPr>
            <w:tcW w:w="2268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0" w:right="198" w:firstLine="3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B. 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vi-VN"/>
              </w:rPr>
              <w:t>672 và 2688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0" w:right="198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C. 671 và 2688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0" w:right="198" w:firstLine="175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D. 672 và 2687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360" w:before="0" w:after="0"/>
        <w:ind w:left="0" w:right="19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Số lớn hơn số bé là 234. Tỉ số của hai số đó là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26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36pt" filled="f" o:ole="">
            <v:imagedata r:id="rId15" o:title=""/>
          </v:shape>
          <o:OLEObject Type="Embed" ProgID="" ShapeID="ole_rId14" DrawAspect="Content" ObjectID="_2038391483" r:id="rId14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 Số bé là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694"/>
        <w:gridCol w:w="2693"/>
      </w:tblGrid>
      <w:tr>
        <w:trPr/>
        <w:tc>
          <w:tcPr>
            <w:tcW w:w="2127" w:type="dxa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0" w:leader="none"/>
                <w:tab w:val="left" w:pos="422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720" w:right="198" w:hanging="828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53</w:t>
            </w:r>
          </w:p>
        </w:tc>
        <w:tc>
          <w:tcPr>
            <w:tcW w:w="2409" w:type="dxa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54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55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0" w:leader="none"/>
                <w:tab w:val="left" w:pos="555" w:leader="none"/>
                <w:tab w:val="left" w:pos="600" w:leader="none"/>
                <w:tab w:val="left" w:pos="10206" w:leader="none"/>
              </w:tabs>
              <w:spacing w:lineRule="auto" w:line="360" w:before="0" w:after="0"/>
              <w:ind w:left="720" w:right="198" w:hanging="403"/>
              <w:contextualSpacing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vi-VN"/>
              </w:rPr>
              <w:t>156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480" w:before="0" w:after="0"/>
        <w:ind w:left="0" w:right="19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ai số có hiệu bằng 76, biết số lớn gấp 3 lần số bé. Hai số đó là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694"/>
        <w:gridCol w:w="2693"/>
      </w:tblGrid>
      <w:tr>
        <w:trPr/>
        <w:tc>
          <w:tcPr>
            <w:tcW w:w="2127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422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828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38 và 141</w:t>
            </w:r>
          </w:p>
        </w:tc>
        <w:tc>
          <w:tcPr>
            <w:tcW w:w="2409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38 và 113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vi-VN"/>
              </w:rPr>
              <w:t>38 và 114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14 và 28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480" w:before="0" w:after="120"/>
        <w:ind w:left="0" w:right="33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iện nay bà hơn cháu 63 tuổi và gấp 8 lần tuổi cháu. Tuổi cháu hiện nay là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694"/>
        <w:gridCol w:w="2693"/>
      </w:tblGrid>
      <w:tr>
        <w:trPr/>
        <w:tc>
          <w:tcPr>
            <w:tcW w:w="2127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22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828"/>
              <w:contextualSpacing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vi-VN"/>
              </w:rPr>
              <w:t>9 tuổi</w:t>
            </w:r>
          </w:p>
        </w:tc>
        <w:tc>
          <w:tcPr>
            <w:tcW w:w="2409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0 tuổi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1 tuổi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2 tuổi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before="0" w:after="0"/>
        <w:ind w:left="0" w:right="19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Một hình chữ nhật có chiều rộng kém chiều dài 44m. Chiều rộng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36pt" filled="f" o:ole="">
            <v:imagedata r:id="rId17" o:title=""/>
          </v:shape>
          <o:OLEObject Type="Embed" ProgID="" ShapeID="ole_rId16" DrawAspect="Content" ObjectID="_941312823" r:id="rId1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chiều dài.</w:t>
      </w:r>
    </w:p>
    <w:p>
      <w:pPr>
        <w:pStyle w:val="ListParagraph"/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360" w:before="0" w:after="0"/>
        <w:ind w:left="0" w:right="198" w:hanging="0"/>
        <w:contextualSpacing/>
        <w:jc w:val="both"/>
        <w:rPr/>
      </w:pPr>
      <w:r>
        <w:rPr/>
        <w:t>Chu vi hình chữ nhật là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694"/>
        <w:gridCol w:w="2693"/>
      </w:tblGrid>
      <w:tr>
        <w:trPr/>
        <w:tc>
          <w:tcPr>
            <w:tcW w:w="2127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22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360" w:right="198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325m</w:t>
            </w:r>
          </w:p>
        </w:tc>
        <w:tc>
          <w:tcPr>
            <w:tcW w:w="2409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360" w:right="198" w:hanging="43"/>
              <w:contextualSpacing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vi-VN"/>
              </w:rPr>
              <w:t>352m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360" w:right="198" w:hanging="42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253m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360" w:right="198" w:hanging="43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235m</w:t>
            </w:r>
          </w:p>
        </w:tc>
      </w:tr>
    </w:tbl>
    <w:p>
      <w:pPr>
        <w:pStyle w:val="ListParagraph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426" w:leader="none"/>
          <w:tab w:val="left" w:pos="709" w:leader="none"/>
          <w:tab w:val="left" w:pos="10206" w:leader="none"/>
        </w:tabs>
        <w:spacing w:lineRule="auto" w:line="240" w:before="0" w:after="0"/>
        <w:ind w:left="1080" w:right="198" w:hanging="108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Phần tự luận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before="0" w:after="120"/>
        <w:ind w:left="0" w:right="33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iện nay mẹ hơn con 24 tuổi. Sau 3 năm nữa tuổi con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6pt" filled="f" o:ole="">
            <v:imagedata r:id="rId19" o:title=""/>
          </v:shape>
          <o:OLEObject Type="Embed" ProgID="" ShapeID="ole_rId18" DrawAspect="Content" ObjectID="_2087799581" r:id="rId1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tuổi mẹ. Tính tuổi của mỗi người hiện nay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480" w:before="0" w:after="120"/>
        <w:ind w:left="0" w:right="-8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Bài giải: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120"/>
        <w:ind w:left="0" w:right="-8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iệu số tuổi không thay đổi theo thời gian. Sau 3 năm nữa mẹ vẫn hơn con 24 tuổi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120"/>
        <w:ind w:left="0" w:right="-8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iệu số phần bằng nhau là: 3 – 1 = 2 (phần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120"/>
        <w:ind w:left="0" w:right="-8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uổi con sau 3 năm là: 24 : 2 = 12 (tuổi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120"/>
        <w:ind w:left="0" w:right="-8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uổi con hiện nay là: 12 – 3 = 9 (tuổi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120"/>
        <w:ind w:left="0" w:right="-8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uổi mẹ hiện nay là: 9 + 24 = 33 (tuổi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120"/>
        <w:ind w:left="0" w:right="-88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Đáp số: Con 9 tuổi; mẹ 33 tuổi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1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Một mảnh đất hình chữ nhật có chiều rộng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36pt" filled="f" o:ole="">
            <v:imagedata r:id="rId21" o:title=""/>
          </v:shape>
          <o:OLEObject Type="Embed" ProgID="" ShapeID="ole_rId20" DrawAspect="Content" ObjectID="_1363437324" r:id="rId2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hiều dài. Nếu tăng chiều rộng thêm 10m và giảm chiều dài đi 10m thì mảnh đất trở thành hình vuông. Tính diện tích mảnh đất lúc đầu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1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Bài giải: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1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hiều dài hơn chiều rộng là: 10 + 10 = 20 (m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1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iệu số phần bằng nhau là: 5 – 3 = 2 (phần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1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Chiều rộng mảnh đất là: 20 : 2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0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1pt" filled="f" o:ole="">
            <v:imagedata r:id="rId23" o:title=""/>
          </v:shape>
          <o:OLEObject Type="Embed" ProgID="" ShapeID="ole_rId22" DrawAspect="Content" ObjectID="_1052093853" r:id="rId2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3 = 30 (m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1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hiều dài mảnh đất là: 30 + 20 = 50 (m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1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Diện tích mảnh đất là: 50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00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1pt" filled="f" o:ole="">
            <v:imagedata r:id="rId25" o:title=""/>
          </v:shape>
          <o:OLEObject Type="Embed" ProgID="" ShapeID="ole_rId24" DrawAspect="Content" ObjectID="_1534805668" r:id="rId2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30 = 1500 (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200"/>
        <w:ind w:left="0" w:right="196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Đáp số: 1500 m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vi-VN"/>
        </w:rPr>
        <w:t>2</w:t>
      </w:r>
    </w:p>
    <w:sectPr>
      <w:type w:val="nextPage"/>
      <w:pgSz w:w="11906" w:h="16838"/>
      <w:pgMar w:left="1080" w:right="285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720"/>
        </w:tabs>
        <w:ind w:left="720" w:hanging="360"/>
      </w:pPr>
      <w:rPr>
        <w:sz w:val="28"/>
        <w:i w:val="false"/>
        <w:b/>
      </w:rPr>
    </w:lvl>
  </w:abstractNum>
  <w:abstractNum w:abstractNumId="2">
    <w:lvl w:ilvl="0">
      <w:start w:val="1"/>
      <w:numFmt w:val="decimal"/>
      <w:lvlText w:val="Bài %1."/>
      <w:lvlJc w:val="left"/>
      <w:pPr>
        <w:tabs>
          <w:tab w:val="num" w:pos="0"/>
        </w:tabs>
        <w:ind w:left="720" w:hanging="360"/>
      </w:pPr>
      <w:rPr>
        <w:sz w:val="28"/>
        <w:i w:val="false"/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2z0">
    <w:name w:val="WW8Num2z0"/>
    <w:qFormat/>
    <w:rPr>
      <w:b/>
      <w:i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10:00Z</dcterms:created>
  <dc:creator>ismail - [2010]</dc:creator>
  <dc:description/>
  <cp:keywords/>
  <dc:language>en-US</dc:language>
  <cp:lastModifiedBy>OS</cp:lastModifiedBy>
  <cp:lastPrinted>2014-04-02T08:48:00Z</cp:lastPrinted>
  <dcterms:modified xsi:type="dcterms:W3CDTF">2020-09-04T10:4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