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43283802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57264142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419671469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180526030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43541577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37832212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60449930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324518800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146045516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858146807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661255635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817390323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1641570667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1740040392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1425215735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532584051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1190281595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1416820171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661963169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2023949286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586530925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1947346610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1589864068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1480766662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858447291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037250393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496665960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869059842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1617888711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1169662554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463179174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1997939136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1145691741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1287422942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376564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106627553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144272023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1140219640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718312992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393414533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309433826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443886125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872089956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770051777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469380192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1966487439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49630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1274830827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373669153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2031482932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040076746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1493476612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588719433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177747678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1119066157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714726303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415380221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1064128037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92229313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251919136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1417532103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343146798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