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1818808488"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904030187"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768202304"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006533944"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413087213"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1069447310"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1616840897"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371195010"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837710300"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