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814860629"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424132253"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893587344"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765471326"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