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1493233001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1492229096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21071494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