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45337940"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111512052"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443526055"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644817375"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798742011"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010818857"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749951766"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