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2010914731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8721283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987265347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713171612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2130855176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482694761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628540168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36213287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