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147343896"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1489019111"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633527253"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1280798230"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567396653"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1270193635"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922549562"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886497238"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1585297430"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190613942"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384387250"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1164828167"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897842784"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830948643"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1256760799"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513656857"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651053158"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914789267"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115345555"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366156693"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1401264256"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1748072937"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435651901"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164119793"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035179008"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664076186"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969852554"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39671575"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645131046"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266711105"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