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287074108"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712941311"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881650044"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652601506"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223612806"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588427701"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2073983596"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2122157464"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1893635382"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2014951323"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