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396" w:hanging="0"/>
        <w:jc w:val="both"/>
        <w:rPr/>
      </w:pPr>
      <w:r>
        <w:rPr/>
      </w:r>
    </w:p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0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Hình bình hành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hình bình hành có trung bình cộng độ dài đáy và chiều cao là 75cm, chiều cao kém cạnh đáy 20cm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hình chữ nhật có diện tích bằng diện tích hình bình hành trên, chiều rộng là 25cm. </w:t>
      </w:r>
      <w:r>
        <w:rPr>
          <w:rFonts w:eastAsia="Times New Roman" w:cs="Times New Roman" w:ascii="Times New Roman" w:hAnsi="Times New Roman"/>
          <w:sz w:val="28"/>
          <w:szCs w:val="28"/>
        </w:rPr>
        <w:t>Tính chu vi hình chữ nhật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1025</wp:posOffset>
                </wp:positionH>
                <wp:positionV relativeFrom="paragraph">
                  <wp:posOffset>198755</wp:posOffset>
                </wp:positionV>
                <wp:extent cx="1967230" cy="1000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5400" y="70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5pt;margin-top:15.65pt;width:154.9pt;height:78.8pt" coordorigin="6915,313" coordsize="3098,1576">
                <v:rect id="shape_0" stroked="t" o:allowincell="f" style="position:absolute;left:6915;top:313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7318;top:875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74;top:14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1;top:989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6915</wp:posOffset>
                </wp:positionH>
                <wp:positionV relativeFrom="paragraph">
                  <wp:posOffset>137160</wp:posOffset>
                </wp:positionV>
                <wp:extent cx="2388235" cy="1452245"/>
                <wp:effectExtent l="10160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80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760" y="33480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vi-V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6.2pt;width:188pt;height:164.8pt" coordorigin="5130,124" coordsize="3760,3296">
                <v:shape id="shape_0" stroked="t" o:allowincell="f" style="position:absolute;left:5130;top:744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6;top:743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30;top:743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408;top:620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935;top:21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vi-VN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13;top:125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13;top:2029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  <w:tab/>
        <w:tab/>
        <w:tab/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3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s:wsp>
                        <wps:cNvSpPr/>
                        <wps:spPr>
                          <a:xfrm>
                            <a:off x="188640" y="207720"/>
                            <a:ext cx="2190600" cy="621000"/>
                          </a:xfrm>
                          <a:prstGeom prst="parallelogram">
                            <a:avLst>
                              <a:gd name="adj" fmla="val 881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274400" y="207720"/>
                            <a:ext cx="5706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600" y="90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2664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795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shape id="shape_0" fillcolor="white" stroked="t" o:allowincell="f" style="position:absolute;left:5790;top:322;width:3449;height:97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00;top:322;width:896;height:97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20;top:9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-5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9;top:37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1248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7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3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)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độ dài đáy và chiều cao là: 75 × 2 = 150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cao của hình bình hành là: (150 – 20) : 2 = 6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đáy của hình bình hành là: 150 – 65 = 8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bình hành là: 85 × 65 = 552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chữ nhật bằng diện tích hình bình hành nên diện tích hình chữ nhật là 5525 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dài hình chữ nhật là: 5525 : 25 = 221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u vi hình chữ nhật là: (221 + 25) × 2 = 492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a) 5525 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và b) 492 c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2450</wp:posOffset>
                </wp:positionH>
                <wp:positionV relativeFrom="paragraph">
                  <wp:posOffset>233680</wp:posOffset>
                </wp:positionV>
                <wp:extent cx="1967230" cy="1000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3280" y="505440"/>
                            <a:ext cx="132480" cy="19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5pt;margin-top:18.4pt;width:154.9pt;height:78.8pt" coordorigin="6870,368" coordsize="3098,1576">
                <v:rect id="shape_0" stroked="t" o:allowincell="f" style="position:absolute;left:6870;top:368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273;top:930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21;top:1164;width:208;height:31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416;top:1044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ảnh vườn hình chữ nhật là: 15 × 8 = 12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vườn trồng hoa là: 120 – 76 = 44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ộ dài đáy tương ứng của vườn hoa là: 44 : 4 = 11 (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1525</wp:posOffset>
                </wp:positionH>
                <wp:positionV relativeFrom="paragraph">
                  <wp:posOffset>84455</wp:posOffset>
                </wp:positionV>
                <wp:extent cx="2388235" cy="1452245"/>
                <wp:effectExtent l="10160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44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400" y="33444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3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pt;margin-top:2.05pt;width:187.95pt;height:164.85pt" coordorigin="5216,41" coordsize="3759,3297">
                <v:shape id="shape_0" stroked="t" o:allowincell="f" style="position:absolute;left:5216;top:661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42;top:660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16;top:660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94;top:537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21;top:133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3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99;top:42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99;top:194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1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iếng bìa được cắt thành 3 miếng, trong đó miếng thứ I và miếng thứ III có diện tích bằng nhau. Miếng thứ II là hình chữ nhật có một cạnh là chiều cao của hình bình hành và có độ dài bằng: 24 : 8 = 3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còn lại của miếng thứ hai là: 8 – 3 = 5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iếng thứ hai là: 5 × 3 = 15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diện tích miếng thứ nhất và miếng thứ III là: 21 – 15 = 6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ỗi miếng là: 6 : 2 = 3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Miếng 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: 15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a có: 8 = 1 + 7 = 2 + 6 = 3 + 5 = 4 + 4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264288890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 = 7;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1555961579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6 = 12;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594734974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5 = 15; 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694910865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4 = 16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à 7 &lt; 12 &lt; 15 &lt; 1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lớn nhất là 16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4cm và 4c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bé nhất là 7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1cm và 7cm (hoặc 7cm và 1 cm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8240" cy="1063800"/>
                          </a:xfrm>
                        </wpg:grpSpPr>
                        <wps:wsp>
                          <wps:cNvSpPr/>
                          <wps:spPr>
                            <a:xfrm>
                              <a:off x="188640" y="207720"/>
                              <a:ext cx="2190600" cy="621000"/>
                            </a:xfrm>
                            <a:prstGeom prst="parallelogram">
                              <a:avLst>
                                <a:gd name="adj" fmla="val 881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1274400" y="207720"/>
                              <a:ext cx="570600" cy="622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8600" y="90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9280" y="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080" y="2664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200" y="795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835640" y="207720"/>
                            <a:ext cx="18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2080" y="369720"/>
                            <a:ext cx="319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vi-V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group id="shape_0" style="position:absolute;left:5493;top:-5;width:4186;height:1675">
                  <v:shape id="shape_0" fillcolor="white" stroked="t" o:allowincell="f" style="position:absolute;left:5790;top:322;width:3449;height:97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500;top:322;width:896;height:979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420;top:9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5;top:-5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9;top:37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5;top:1248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7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3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8384;top:322;width:2;height:979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8315;top:577;width:50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vi-V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cao hạ tử đỉnh C xuống đáy AB của hình hình hành ABCD cũng chính là chiều cao của hình bình hành EBCF hạ từ đỉnh C xuống đáy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ọi chiều cao trên là h thì diện tích hình bình hành ABCD là: 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1513572928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hình bình hành EBCF là: M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373881487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AB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064058348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 nên ta có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51276496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995045223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0pt" filled="f" o:ole="">
            <v:imagedata r:id="rId21" o:title=""/>
          </v:shape>
          <o:OLEObject Type="Embed" ProgID="" ShapeID="ole_rId20" DrawAspect="Content" ObjectID="_1537412181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2pt" filled="f" o:ole="">
            <v:imagedata r:id="rId23" o:title=""/>
          </v:shape>
          <o:OLEObject Type="Embed" ProgID="" ShapeID="ole_rId22" DrawAspect="Content" ObjectID="_2011415864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1983097632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: 3 = 1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ậy diện tích hình bình hành EBCF là 1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 w:before="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2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