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406026136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2066217349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1270194579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1050364486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1887368902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1628851863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2060500175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2110295366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1077661477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274386434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463677825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1515170096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177380128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