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142533980"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548002310"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615242240"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1698851896"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