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518" w:hanging="0"/>
        <w:rPr/>
      </w:pPr>
      <w:r>
        <w:rPr/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332"/>
      </w:tblGrid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</w:t>
            </w:r>
          </w:p>
          <w:p>
            <w:pPr>
              <w:pStyle w:val="Normal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……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HIẾU NÂNG CAO SỐ 11</w:t>
            </w:r>
          </w:p>
        </w:tc>
      </w:tr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b/>
                <w:b/>
                <w:sz w:val="26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en-US" w:eastAsia="en-US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Kỹ năng tính toán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ính giá trị biểu thức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. 967364 + (20625 + 72438)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. 420785 + (420625 – 7243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. 25178 + 2357 × 36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d. 427 × 234 – 325 × 168   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. 324 × 127 : 36 + 873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f. 213933 – 213933 : 87 × 68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                               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g. (31 850 – 730 × 25) : 68 – 6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. 10000 – (93120 : 24 – 24 × 57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P = m + 527 × n. Tính P khi m = 473, n = 13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biểu thức P = 4752 : (x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8) 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P khi x = 52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ho biểu thức P = 1496 : (213 – x) + 237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Tính P khi x = 145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37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B = 97 × (x + 396) + 206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B khi x = 5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B = 4084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iết mỗi biểu thức sau thành tích hai thừa số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 + 18 + 24 + 30 + 36 + 42     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12 + 2121 + 4242 + 2424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88"/>
        <w:ind w:left="540" w:right="-825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21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2pt" filled="f" o:ole="">
            <v:imagedata r:id="rId3" o:title=""/>
          </v:shape>
          <o:OLEObject Type="Embed" ProgID="" ShapeID="ole_rId2" DrawAspect="Content" ObjectID="_1925874064" r:id="rId2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A = 3 × 15 + 18 : 6 + 3. Hãy đặt dấu ngoặc vào vị trí thích hợp để biểu thức A có giá trị là: (chú ý trình bày các bước thực hiện)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a. 47                              b. Số bé nhất có thể                 </w:t>
        <w:tab/>
        <w:t xml:space="preserve">     c. Số lớn nhất có thể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biết rằng nếu lấy số đó cộng với 3256 rồi trừ đi 375 thì được kết quả bằng 541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ìm tổng của hai số, biết hiệu của chúng bằng 248 và hiệu đó bằng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5pt" filled="f" o:ole="">
            <v:imagedata r:id="rId5" o:title=""/>
          </v:shape>
          <o:OLEObject Type="Embed" ProgID="" ShapeID="ole_rId4" DrawAspect="Content" ObjectID="_1253236839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iệu hai số, biết tổng của chúng bằng 805 và tổng đó gấp 5 lần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ai số biết tổng của chúng gấp 7 lần hiệu của chúng và hiệu kém số bé 30 đơn vị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ìm hai số có tích bằng 5292, biết rằng nếu giữ nguyên thừa số thứ nhất và thêm vào thừa số thứ hai 6 đơn vị rồi thực hiện phép nhân thì được tích mới bằng 60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tự nhiên biết rằng lấy 1008 chia cho 4 lần số đó được thương là 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851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2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09:39:00Z</dcterms:modified>
  <cp:revision>3</cp:revision>
  <dc:subject/>
  <dc:title/>
</cp:coreProperties>
</file>