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518" w:hanging="0"/>
        <w:rPr/>
      </w:pPr>
      <w:r>
        <w:rPr/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332"/>
      </w:tblGrid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</w:t>
            </w:r>
          </w:p>
          <w:p>
            <w:pPr>
              <w:pStyle w:val="Normal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……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HIẾU NÂNG CAO SỐ 11</w:t>
            </w:r>
          </w:p>
        </w:tc>
      </w:tr>
      <w:tr>
        <w:trPr>
          <w:trHeight w:val="1009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518" w:hanging="0"/>
              <w:rPr>
                <w:rFonts w:ascii="Times New Roman" w:hAnsi="Times New Roman" w:cs="Times New Roman"/>
                <w:b/>
                <w:b/>
                <w:sz w:val="26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en-US" w:eastAsia="en-US"/>
              </w:rPr>
            </w:r>
          </w:p>
        </w:tc>
        <w:tc>
          <w:tcPr>
            <w:tcW w:w="4332" w:type="dxa"/>
            <w:tcBorders/>
          </w:tcPr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518" w:hanging="0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Kỹ năng tính toán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ính giá trị biểu thức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a. 967364 + (20625 + 72438)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. 420785 + (420625 – 7243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c. 25178 + 2357 × 36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d. 427 × 234 – 325 × 168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spacing w:lineRule="auto" w:line="288"/>
              <w:ind w:left="0" w:right="-8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e. 324 × 127 : 36 + 873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f. 213933 – 213933 : 87 × 68 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                               </w:t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g. (31 850 – 730 × 25) : 68 – 6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.........................................................        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h. 10000 – (93120 : 24 – 24 × 57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P = m + 527 × n. Tính P khi m = 473, n = 13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biểu thức P = 4752 : (x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8) 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P khi x = 52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ho biểu thức P = 1496 : (213 – x) + 237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. Tính P khi x = 145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P = 37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B = 97 × (x + 396) + 206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. Tính B khi x = 5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. Tìm x để B = 408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iết mỗi biểu thức sau thành tích hai thừa số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 + 18 + 24 + 30 + 36 + 42     </w:t>
      </w:r>
    </w:p>
    <w:p>
      <w:pPr>
        <w:pStyle w:val="Normal"/>
        <w:numPr>
          <w:ilvl w:val="0"/>
          <w:numId w:val="2"/>
        </w:numPr>
        <w:spacing w:lineRule="auto" w:line="288"/>
        <w:ind w:left="630" w:right="-825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12 + 2121 + 4242 + 2424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30" w:leader="none"/>
        </w:tabs>
        <w:spacing w:lineRule="auto" w:line="288"/>
        <w:ind w:left="540" w:right="-825" w:hanging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21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2pt" filled="f" o:ole="">
            <v:imagedata r:id="rId3" o:title=""/>
          </v:shape>
          <o:OLEObject Type="Embed" ProgID="" ShapeID="ole_rId2" DrawAspect="Content" ObjectID="_1012387830" r:id="rId2"/>
        </w:objec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o biểu thức A = 3 × 15 + 18 : 6 + 3. Hãy đặt dấu ngoặc vào vị trí thích hợp để biểu thức A có giá trị là: (chú ý trình bày các bước thực hiện)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a. 47                              b. Số bé nhất có thể                 </w:t>
        <w:tab/>
        <w:t xml:space="preserve">     c. Số lớn nhất có th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biết rằng nếu lấy số đó cộng với 3256 rồi trừ đi 375 thì được kết quả bằng 541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ìm tổng của hai số, biết hiệu của chúng bằng 248 và hiệu đó bằng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5pt" filled="f" o:ole="">
            <v:imagedata r:id="rId5" o:title=""/>
          </v:shape>
          <o:OLEObject Type="Embed" ProgID="" ShapeID="ole_rId4" DrawAspect="Content" ObjectID="_1289616954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iệu hai số, biết tổng của chúng bằng 805 và tổng đó gấp 5 lần số bé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hai số biết tổng của chúng gấp 7 lần hiệu của chúng và hiệu kém số bé 30 đơn vị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ìm hai số có tích bằng 5292, biết rằng nếu giữ nguyên thừa số thứ nhất và thêm vào thừa số thứ hai 6 đơn vị rồi thực hiện phép nhân thì được tích mới bằng 6048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một số tự nhiên biết rằng lấy 1008 chia cho 4 lần số đó được thương là 7.</w:t>
      </w:r>
    </w:p>
    <w:p>
      <w:pPr>
        <w:pStyle w:val="Normal"/>
        <w:spacing w:lineRule="auto" w:line="288"/>
        <w:ind w:right="-8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851" w:leader="none"/>
        </w:tabs>
        <w:spacing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</w:r>
    </w:p>
    <w:sectPr>
      <w:type w:val="nextPage"/>
      <w:pgSz w:w="11906" w:h="16838"/>
      <w:pgMar w:left="1080" w:right="1019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21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09:39:00Z</dcterms:modified>
  <cp:revision>3</cp:revision>
  <dc:subject/>
  <dc:title/>
</cp:coreProperties>
</file>