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35560</wp:posOffset>
                  </wp:positionH>
                  <wp:positionV relativeFrom="paragraph">
                    <wp:posOffset>52070</wp:posOffset>
                  </wp:positionV>
                  <wp:extent cx="4041775" cy="5378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77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1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30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60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 xml:space="preserve"> Luyện tập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6pt" filled="f" o:ole="">
                  <v:imagedata r:id="rId4" o:title=""/>
                </v:shape>
                <o:OLEObject Type="Embed" ProgID="" ShapeID="ole_rId3" DrawAspect="Content" ObjectID="_819116665" r:id="rId3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8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36pt" filled="f" o:ole="">
                  <v:imagedata r:id="rId6" o:title=""/>
                </v:shape>
                <o:OLEObject Type="Embed" ProgID="" ShapeID="ole_rId5" DrawAspect="Content" ObjectID="_284283011" r:id="rId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240" w:dyaOrig="7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6pt" filled="f" o:ole="">
                  <v:imagedata r:id="rId8" o:title=""/>
                </v:shape>
                <o:OLEObject Type="Embed" ProgID="" ShapeID="ole_rId7" DrawAspect="Content" ObjectID="_2103882606" r:id="rId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540" w:dyaOrig="7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pt;height:36pt" filled="f" o:ole="">
                  <v:imagedata r:id="rId10" o:title=""/>
                </v:shape>
                <o:OLEObject Type="Embed" ProgID="" ShapeID="ole_rId9" DrawAspect="Content" ObjectID="_1465663386" r:id="rId9"/>
              </w:objec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6pt;height:39pt" filled="f" o:ole="">
            <v:imagedata r:id="rId12" o:title=""/>
          </v:shape>
          <o:OLEObject Type="Embed" ProgID="" ShapeID="ole_rId11" DrawAspect="Content" ObjectID="_2058098937" r:id="rId11"/>
        </w:objec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số hơn kém nhau 12 đơn vị. Tìm hai số đó, biết rằng 2 lần số thứ nhất bằng 3 lần số thứ hai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5pt" filled="f" o:ole="">
            <v:imagedata r:id="rId14" o:title=""/>
          </v:shape>
          <o:OLEObject Type="Embed" ProgID="" ShapeID="ole_rId13" DrawAspect="Content" ObjectID="_1050793198" r:id="rId1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 TUẦN 3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720" w:right="-270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iền dấu (&gt;; &lt;; =) thích hợp vào dấu chấm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551"/>
        <w:gridCol w:w="2551"/>
      </w:tblGrid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  <w:tab w:val="left" w:pos="709" w:leader="none"/>
              </w:tabs>
              <w:spacing w:lineRule="auto" w:line="480" w:before="0" w:after="200"/>
              <w:ind w:left="720" w:right="-270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36pt" filled="f" o:ole="">
                  <v:imagedata r:id="rId16" o:title=""/>
                </v:shape>
                <o:OLEObject Type="Embed" ProgID="" ShapeID="ole_rId15" DrawAspect="Content" ObjectID="_103367746" r:id="rId15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1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80" w:dyaOrig="7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9pt;height:36pt" filled="f" o:ole="">
                  <v:imagedata r:id="rId18" o:title=""/>
                </v:shape>
                <o:OLEObject Type="Embed" ProgID="" ShapeID="ole_rId17" DrawAspect="Content" ObjectID="_1480613112" r:id="rId17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45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140" w:dyaOrig="7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7pt;height:36pt" filled="f" o:ole="">
                  <v:imagedata r:id="rId20" o:title=""/>
                </v:shape>
                <o:OLEObject Type="Embed" ProgID="" ShapeID="ole_rId19" DrawAspect="Content" ObjectID="_1723508508" r:id="rId19"/>
              </w:object>
            </w:r>
          </w:p>
        </w:tc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62" w:leader="none"/>
                <w:tab w:val="left" w:pos="567" w:leader="none"/>
                <w:tab w:val="left" w:pos="709" w:leader="none"/>
              </w:tabs>
              <w:spacing w:lineRule="auto" w:line="480" w:before="0" w:after="200"/>
              <w:ind w:left="720" w:right="-270" w:hanging="68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  <w:object w:dxaOrig="144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36pt" filled="f" o:ole="">
                  <v:imagedata r:id="rId22" o:title=""/>
                </v:shape>
                <o:OLEObject Type="Embed" ProgID="" ShapeID="ole_rId21" DrawAspect="Content" ObjectID="_573891503" r:id="rId21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ính nhanh: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45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pt;height:39pt" filled="f" o:ole="">
            <v:imagedata r:id="rId24" o:title=""/>
          </v:shape>
          <o:OLEObject Type="Embed" ProgID="" ShapeID="ole_rId23" DrawAspect="Content" ObjectID="_688032784" r:id="rId23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của hai số là 17</w:t>
      </w:r>
      <w:r>
        <w:rPr>
          <w:rFonts w:eastAsia="Times New Roman" w:cs="Times New Roman" w:ascii="Times New Roman" w:hAnsi="Times New Roman"/>
          <w:sz w:val="28"/>
          <w:szCs w:val="28"/>
        </w:rPr>
        <w:t>36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hai số đó, biết rằng nếu viết thêm chữ số 8 vào tận cùng bên phải số bé thì được số lớn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iết thêm chữ số 8 vào bên phải số bé thì được số lớn gấp số bé 10 lần và 8 đơn vị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a có 9 lần số bé là: 1736 – 8 = 17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é là: 1728 : 9 = 192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lớn là: 192 + 1736 = 1928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ind w:left="0" w:right="-27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92 và 192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ai số hơn kém nhau 12 đơn vị. Tìm hai số đó, biết rằng 2 lần số </w:t>
      </w:r>
      <w:r>
        <w:rPr>
          <w:rFonts w:eastAsia="Times New Roman" w:cs="Times New Roman" w:ascii="Times New Roman" w:hAnsi="Times New Roman"/>
          <w:sz w:val="28"/>
          <w:szCs w:val="28"/>
        </w:rPr>
        <w:t>lớn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bằng 3 lần số </w:t>
      </w:r>
      <w:r>
        <w:rPr>
          <w:rFonts w:eastAsia="Times New Roman" w:cs="Times New Roman" w:ascii="Times New Roman" w:hAnsi="Times New Roman"/>
          <w:sz w:val="28"/>
          <w:szCs w:val="28"/>
        </w:rPr>
        <w:t>bé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: Hai lần số lớn bằng 3 lần số bé nên nếu xem số lớn là 3 phần bằng nhau thì số bé là 2 phần như thế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iệu số phần bằng nhau: 3 – 2 = 1 (phần)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Số bé là: 12 :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= 24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lớn là: 24 + 12 = 36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24 và 3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  <w:tab w:val="left" w:pos="1418" w:leader="none"/>
        </w:tabs>
        <w:ind w:left="0" w:right="-27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ai có tất cả 57 viên bi đỏ và tím. Huệ cho thêm Mai 6 viên bi đỏ nên lúc này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5pt" filled="f" o:ole="">
            <v:imagedata r:id="rId26" o:title=""/>
          </v:shape>
          <o:OLEObject Type="Embed" ProgID="" ShapeID="ole_rId25" DrawAspect="Content" ObjectID="_397717251" r:id="rId25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. Hỏi lúc đầu Mai có bao nhiêu viên bi mỗi loại?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Bài giải: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au khi Huệ cho Mai thêm 6 viên bi đỏ thì tổng số bi của Mai là: 57 + 6 = 63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đó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5pt" filled="f" o:ole="">
            <v:imagedata r:id="rId28" o:title=""/>
          </v:shape>
          <o:OLEObject Type="Embed" ProgID="" ShapeID="ole_rId27" DrawAspect="Content" ObjectID="_1396159092" r:id="rId27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bi tím nên ta có số bi đỏ = 3 phần bằng nhau, bi tím = 4 phần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3 + 4 = 7 (phầ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bi đỏ là: 63 : 7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= 27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/>
        <w:ind w:left="0" w:right="-2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úc đầu số bi đỏ là: 27 – 6 = 21 (viên)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480" w:before="0" w:after="200"/>
        <w:ind w:left="0" w:right="-27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ố bi tím là: 57 – 21 = 36 (viên)</w:t>
      </w:r>
    </w:p>
    <w:sectPr>
      <w:footerReference w:type="default" r:id="rId29"/>
      <w:type w:val="nextPage"/>
      <w:pgSz w:w="11906" w:h="16838"/>
      <w:pgMar w:left="1080" w:right="659" w:gutter="0" w:header="0" w:top="90" w:footer="3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PNC30.T4.13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HOANG ITQB</cp:lastModifiedBy>
  <cp:lastPrinted>2014-04-02T08:42:00Z</cp:lastPrinted>
  <dcterms:modified xsi:type="dcterms:W3CDTF">2014-04-0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