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722172421"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177213749"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495557527"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1521295943"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1546687492"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1015353803"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