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47511984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23781428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91493448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95528510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60361415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342642565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25040311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39620634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78668537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