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626484886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2034358515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591769072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538472333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511675638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313252172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663727964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504609569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403773301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957240434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862956657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578004831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1457685223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348132617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377060017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968083573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421997757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496905924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1479743582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136499626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2095930338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436733598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697226077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545090813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889086753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008645851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1226078204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022593578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2026913275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273681998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5777170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1665429893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492419999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2089183544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1367072812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1055413093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1478613901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1493408785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1505271837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704659820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969937943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836873924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1492870488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105768058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345218926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33848835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33735089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352647599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251799400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011826456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685952873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417470873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066924745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756729885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792614676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1768090342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503136408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967244137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321834261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1921621316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738318977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447133769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5752261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769401563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7904554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750045245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517361192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474602763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340088851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615739777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213271251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447138603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348783448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994120688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230202869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274509979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151744130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323213486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929955256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62288926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721801088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465374035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1251431286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195319778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2098079431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049887512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118541827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40181109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971956476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2074412900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301285666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57526106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1868179806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243373715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505077771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1204338382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1279515077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69795402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2076618850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2007486463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973396187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939689876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1132332123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627127483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837679783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277281218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1005985267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1558776419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657661765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802569498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233644749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513422211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982575037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758054589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023586655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605332860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1625562432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1906535775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510524640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1892877818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1734081019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487686715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1610696622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1649370889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1127841903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1917198715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025240144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759375295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554577006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623618071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826490391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823865751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1792512149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958908461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20082953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266336052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794176477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918747128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705848857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175968951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