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 1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UYÊN Đ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Dấu hiệu chia hết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9pt" filled="f" o:ole="">
            <v:imagedata r:id="rId3" o:title=""/>
          </v:shape>
          <o:OLEObject Type="Embed" ProgID="" ShapeID="ole_rId2" DrawAspect="Content" ObjectID="_63336308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628325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08884667" r:id="rId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401064235" r:id="rId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23539281" r:id="rId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491023862" r:id="rId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806313080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22pt" filled="f" o:ole="">
            <v:imagedata r:id="rId17" o:title=""/>
          </v:shape>
          <o:OLEObject Type="Embed" ProgID="" ShapeID="ole_rId16" DrawAspect="Content" ObjectID="_51295223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54835299" r:id="rId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091131036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02539000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058561703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716531862" r:id="rId2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2pt" filled="f" o:ole="">
            <v:imagedata r:id="rId29" o:title=""/>
          </v:shape>
          <o:OLEObject Type="Embed" ProgID="" ShapeID="ole_rId28" DrawAspect="Content" ObjectID="_1609649882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9pt" filled="f" o:ole="">
            <v:imagedata r:id="rId31" o:title=""/>
          </v:shape>
          <o:OLEObject Type="Embed" ProgID="" ShapeID="ole_rId30" DrawAspect="Content" ObjectID="_954256500" r:id="rId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9pt" filled="f" o:ole="">
            <v:imagedata r:id="rId33" o:title=""/>
          </v:shape>
          <o:OLEObject Type="Embed" ProgID="" ShapeID="ole_rId32" DrawAspect="Content" ObjectID="_1097801701" r:id="rId3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54393515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9pt" filled="f" o:ole="">
            <v:imagedata r:id="rId37" o:title=""/>
          </v:shape>
          <o:OLEObject Type="Embed" ProgID="" ShapeID="ole_rId36" DrawAspect="Content" ObjectID="_917298298" r:id="rId36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các chữ số a, b sao cho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right="-396" w:hanging="27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ố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9pt" filled="f" o:ole="">
            <v:imagedata r:id="rId39" o:title=""/>
          </v:shape>
          <o:OLEObject Type="Embed" ProgID="" ShapeID="ole_rId38" DrawAspect="Content" ObjectID="_1833964239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9pt" filled="f" o:ole="">
            <v:imagedata r:id="rId41" o:title=""/>
          </v:shape>
          <o:OLEObject Type="Embed" ProgID="" ShapeID="ole_rId40" DrawAspect="Content" ObjectID="_965043555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316670136" r:id="rId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9 thì 1 + 2 + 4 + a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5pt" filled="f" o:ole="">
            <v:imagedata r:id="rId45" o:title=""/>
          </v:shape>
          <o:OLEObject Type="Embed" ProgID="" ShapeID="ole_rId44" DrawAspect="Content" ObjectID="_1073707591" r:id="rId4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621787973" r:id="rId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a =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ố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9pt" filled="f" o:ole="">
            <v:imagedata r:id="rId49" o:title=""/>
          </v:shape>
          <o:OLEObject Type="Embed" ProgID="" ShapeID="ole_rId48" DrawAspect="Content" ObjectID="_75535924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a hết cho 2, 5 và 3.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9pt" filled="f" o:ole="">
            <v:imagedata r:id="rId51" o:title=""/>
          </v:shape>
          <o:OLEObject Type="Embed" ProgID="" ShapeID="ole_rId50" DrawAspect="Content" ObjectID="_427317188" r:id="rId5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2 và 5 thì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b = 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Để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9pt" filled="f" o:ole="">
            <v:imagedata r:id="rId53" o:title=""/>
          </v:shape>
          <o:OLEObject Type="Embed" ProgID="" ShapeID="ole_rId52" DrawAspect="Content" ObjectID="_741931923" r:id="rId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chia hết cho 3 th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+ 2 + 7 + 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5pt" filled="f" o:ole="">
            <v:imagedata r:id="rId55" o:title=""/>
          </v:shape>
          <o:OLEObject Type="Embed" ProgID="" ShapeID="ole_rId54" DrawAspect="Content" ObjectID="_1397916712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811303603" r:id="rId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oặc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Cho biết 2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864975261" r:id="rId5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451077769" r:id="rId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338014911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396305010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806998472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Vì trong phép nhân có một thừa số là 36 nên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9pt" filled="f" o:ole="">
            <v:imagedata r:id="rId69" o:title=""/>
          </v:shape>
          <o:OLEObject Type="Embed" ProgID="" ShapeID="ole_rId68" DrawAspect="Content" ObjectID="_1560540627" r:id="rId6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15pt" filled="f" o:ole="">
            <v:imagedata r:id="rId71" o:title=""/>
          </v:shape>
          <o:OLEObject Type="Embed" ProgID="" ShapeID="ole_rId70" DrawAspect="Content" ObjectID="_935906868" r:id="rId70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36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mà 36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5pt" filled="f" o:ole="">
            <v:imagedata r:id="rId73" o:title=""/>
          </v:shape>
          <o:OLEObject Type="Embed" ProgID="" ShapeID="ole_rId72" DrawAspect="Content" ObjectID="_552081820" r:id="rId72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 xml:space="preserve">9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894241057" r:id="rId74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1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19pt" filled="f" o:ole="">
            <v:imagedata r:id="rId77" o:title=""/>
          </v:shape>
          <o:OLEObject Type="Embed" ProgID="" ShapeID="ole_rId76" DrawAspect="Content" ObjectID="_1336412225" r:id="rId76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5pt" filled="f" o:ole="">
            <v:imagedata r:id="rId79" o:title=""/>
          </v:shape>
          <o:OLEObject Type="Embed" ProgID="" ShapeID="ole_rId78" DrawAspect="Content" ObjectID="_484935113" r:id="rId7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240"/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2 + 5 + * + 7 + 9 + 6 + 4 = (33 + *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pt;height:15pt" filled="f" o:ole="">
            <v:imagedata r:id="rId81" o:title=""/>
          </v:shape>
          <o:OLEObject Type="Embed" ProgID="" ShapeID="ole_rId80" DrawAspect="Content" ObjectID="_1180144599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365071342" r:id="rId8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* = 3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ó một số quyển sách, nếu bó 10 quyển thành một bó thì thừa 4 quyển, nếu bó 12 quyển thành một bó thì thiếu 6 quyển. Hỏi có tất cả bao nhiêu quyển sách? Biết số sách lớn hơn 300 nhưng ít hơn 400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Gọi số sách là a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300 &lt; a &lt; 400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a có: a chia cho 10 dư 4, chia cho 12 dư 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3pt" filled="f" o:ole="">
            <v:imagedata r:id="rId85" o:title=""/>
          </v:shape>
          <o:OLEObject Type="Embed" ProgID="" ShapeID="ole_rId84" DrawAspect="Content" ObjectID="_1879656423" r:id="rId8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 + 6 chia hết cho 10, 1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Vậy  a + 6 c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ó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thể là 60; 120; 180; 240; 300; 3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ì số sách lớn hơn 300 và nhỏ hơn 400 nên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+ 6 = 360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5pt" filled="f" o:ole="">
            <v:imagedata r:id="rId87" o:title=""/>
          </v:shape>
          <o:OLEObject Type="Embed" ProgID="" ShapeID="ole_rId86" DrawAspect="Content" ObjectID="_233565396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Vậy có tất cả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354 quyển sách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478634585" r:id="rId8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là số có năm chữ số. Hãy thay x và y bởi các chữ số thích hợp để được số chia cho 2, 5 và 9 đều dư 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center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2pt" filled="f" o:ole="">
            <v:imagedata r:id="rId91" o:title=""/>
          </v:shape>
          <o:OLEObject Type="Embed" ProgID="" ShapeID="ole_rId90" DrawAspect="Content" ObjectID="_1291183667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chia cho 2, 5 dư 1 nên y =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1393185210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cho 9 dư 1 nên x + 7 + 5 + 3 + 1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2067413873" r:id="rId9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+ 16 chia 9 dư 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1373061069" r:id="rId9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x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Vậy số có có 5 chữ số là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7531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cửa hàng lương thực có 6 bao gạo, khối lượng gạo ở mỗi bao như sau: 15kg, 16kg, 18kg, 19kg, 20kg và 34kg. Có hai người khách đến mua hết 5 bao, biết số gạo người thứ nhất mua gấp đôi số gạo người thứ hai mua. Hỏi cửa hàng còn lại bao gạo có khối lượng bao nhiêu ki-lô-gam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gạo hai người mua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gạo của cửa hàng lương thực là: 15 + 16 + 18 + 19 + 20 + 34 = 122 :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Vậy số gạo còn lại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ỉ có 19 là chia 3 dư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bao gạo còn lại đựng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20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kg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ho biết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541027371" r:id="rId9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485656873" r:id="rId10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86564221" r:id="rId10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310203464" r:id="rId10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 =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10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19pt" filled="f" o:ole="">
            <v:imagedata r:id="rId107" o:title=""/>
          </v:shape>
          <o:OLEObject Type="Embed" ProgID="" ShapeID="ole_rId106" DrawAspect="Content" ObjectID="_561570273" r:id="rId10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ông thực hiện phép tính hãy tìm và giải thích cách tìm giá trị của chữ số 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180" w:hanging="9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rong tích trên có một thừa số là 27 nên tích sẽ chia hết cho 2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mà 27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object w:dxaOrig="1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pt;height:15pt" filled="f" o:ole="">
            <v:imagedata r:id="rId109" o:title=""/>
          </v:shape>
          <o:OLEObject Type="Embed" ProgID="" ShapeID="ole_rId108" DrawAspect="Content" ObjectID="_1243284683" r:id="rId108"/>
        </w:objec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vi-VN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18272962" r:id="rId11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tích chia hết cho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  <w:tab w:val="left" w:pos="1440" w:leader="none"/>
          <w:tab w:val="left" w:pos="1620" w:leader="none"/>
          <w:tab w:val="left" w:pos="1800" w:leader="none"/>
        </w:tabs>
        <w:ind w:left="180" w:hanging="9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79384736" r:id="rId11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+ 6 + 8 + * + 2 +5 + 7 chia hết cho 9</w:t>
      </w:r>
    </w:p>
    <w:p>
      <w:pPr>
        <w:pStyle w:val="MTDisplayEquation"/>
        <w:spacing w:lineRule="auto" w:line="276"/>
        <w:jc w:val="left"/>
        <w:rPr/>
      </w:pPr>
      <w:r>
        <w:rPr/>
        <w:tab/>
      </w:r>
      <w:r>
        <w:rPr/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491009794" r:id="rId114"/>
        </w:object>
      </w:r>
      <w:r>
        <w:rPr/>
        <w:t xml:space="preserve"> * + 29 chia hết cho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957535984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* = 7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Vậ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443387652" r:id="rId11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1pt" filled="f" o:ole="">
            <v:imagedata r:id="rId121" o:title=""/>
          </v:shape>
          <o:OLEObject Type="Embed" ProgID="" ShapeID="ole_rId120" DrawAspect="Content" ObjectID="_195748506" r:id="rId1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973996624" r:id="rId1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1pt" filled="f" o:ole="">
            <v:imagedata r:id="rId125" o:title=""/>
          </v:shape>
          <o:OLEObject Type="Embed" ProgID="" ShapeID="ole_rId124" DrawAspect="Content" ObjectID="_1303110678" r:id="rId1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68725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2pt" filled="f" o:ole="">
            <v:imagedata r:id="rId127" o:title=""/>
          </v:shape>
          <o:OLEObject Type="Embed" ProgID="" ShapeID="ole_rId126" DrawAspect="Content" ObjectID="_1477955956" r:id="rId1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là số có năm chữ số. Hãy thay x và y bởi các chữ số thích hợp số đã cho chia cho 2 dư 1, chia cho 5 dư 4 và chia cho 9 dư 5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2pt" filled="f" o:ole="">
            <v:imagedata r:id="rId129" o:title=""/>
          </v:shape>
          <o:OLEObject Type="Embed" ProgID="" ShapeID="ole_rId128" DrawAspect="Content" ObjectID="_882777238" r:id="rId1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2 dư 1, chia 5 dư 4 nên y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8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2pt" filled="f" o:ole="">
            <v:imagedata r:id="rId131" o:title=""/>
          </v:shape>
          <o:OLEObject Type="Embed" ProgID="" ShapeID="ole_rId130" DrawAspect="Content" ObjectID="_1683651533" r:id="rId13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chia 9 dư 5 nên 2 + x + 7 + 3 + 9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1 + x chia 9 dư 5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986542908" r:id="rId13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x = 2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Số đó là: 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73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Hà đi mua văn phòng phẩm cho nhà trường, cô mua 2 tá bút chì cùng loại và ba chục quyển vở cùng loại. Cô Hà đưa cho cô bán hàng 5 tờ giấy bạc loại 50 000 đồng và cô bán hàng trả lại 24 000 đồng. Hỏi cô bán hàng tính đúng hay sai? Vì sao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Số tiền cô bán hàng tính là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0 000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1pt" filled="f" o:ole="">
            <v:imagedata r:id="rId135" o:title=""/>
          </v:shape>
          <o:OLEObject Type="Embed" ProgID="" ShapeID="ole_rId134" DrawAspect="Content" ObjectID="_66787299" r:id="rId134"/>
        </w:objec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5 – 24 000 = 226 000 đồng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Số bút là chì là số chia hết cho 3, số vở là số chia hết cho 3 nên số tiền phải trả là số chia hết cho 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 có: 226 000 không chia hết cho3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ậy cô bán hàng tính sai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2pt;height:3.6pt" filled="f" o:ole="">
            <v:imagedata r:id="rId137" o:title=""/>
          </v:shape>
          <o:OLEObject Type="Embed" ProgID="" ShapeID="ole_rId136" DrawAspect="Content" ObjectID="_553194897" r:id="rId13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ìm số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9pt" filled="f" o:ole="">
            <v:imagedata r:id="rId139" o:title=""/>
          </v:shape>
          <o:OLEObject Type="Embed" ProgID="" ShapeID="ole_rId138" DrawAspect="Content" ObjectID="_1309124206" r:id="rId1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iết 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9pt" filled="f" o:ole="">
            <v:imagedata r:id="rId141" o:title=""/>
          </v:shape>
          <o:OLEObject Type="Embed" ProgID="" ShapeID="ole_rId140" DrawAspect="Content" ObjectID="_1698042835" r:id="rId1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145950212" r:id="rId14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9pt" filled="f" o:ole="">
            <v:imagedata r:id="rId145" o:title=""/>
          </v:shape>
          <o:OLEObject Type="Embed" ProgID="" ShapeID="ole_rId144" DrawAspect="Content" ObjectID="_188695370" r:id="rId144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25 +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pt;height:19pt" filled="f" o:ole="">
            <v:imagedata r:id="rId147" o:title=""/>
          </v:shape>
          <o:OLEObject Type="Embed" ProgID="" ShapeID="ole_rId146" DrawAspect="Content" ObjectID="_1905957325" r:id="rId14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1pt" filled="f" o:ole="">
            <v:imagedata r:id="rId149" o:title=""/>
          </v:shape>
          <o:OLEObject Type="Embed" ProgID="" ShapeID="ole_rId148" DrawAspect="Content" ObjectID="_1760857723" r:id="rId14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pt;height:19pt" filled="f" o:ole="">
            <v:imagedata r:id="rId151" o:title=""/>
          </v:shape>
          <o:OLEObject Type="Embed" ProgID="" ShapeID="ole_rId150" DrawAspect="Content" ObjectID="_1433886411" r:id="rId150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 = 5 vì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124541050" r:id="rId15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9pt" filled="f" o:ole="">
            <v:imagedata r:id="rId155" o:title=""/>
          </v:shape>
          <o:OLEObject Type="Embed" ProgID="" ShapeID="ole_rId154" DrawAspect="Content" ObjectID="_771219713" r:id="rId1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, 1725 chia hết cho 5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Suy ra: 1725 + 505 = 5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2022703374" r:id="rId15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9pt" filled="f" o:ole="">
            <v:imagedata r:id="rId159" o:title=""/>
          </v:shape>
          <o:OLEObject Type="Embed" ProgID="" ShapeID="ole_rId158" DrawAspect="Content" ObjectID="_565339182" r:id="rId158"/>
        </w:objec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48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9pt" filled="f" o:ole="">
            <v:imagedata r:id="rId161" o:title=""/>
          </v:shape>
          <o:OLEObject Type="Embed" ProgID="" ShapeID="ole_rId160" DrawAspect="Content" ObjectID="_1936740714" r:id="rId16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 2230 : 5 = 446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Vậy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6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9pt" filled="f" o:ole="">
            <v:imagedata r:id="rId163" o:title=""/>
          </v:shape>
          <o:OLEObject Type="Embed" ProgID="" ShapeID="ole_rId162" DrawAspect="Content" ObjectID="_136190792" r:id="rId16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544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iết các số tự nhiên liên tiếp từ 10 đến 99 ta được số A. Chứng tỏ rằng số A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Bài giải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A = 101112....989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các chữ số của A là: (1 + 2 + ... +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452788438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 10 + (0 + 1 + … + 9)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1pt" filled="f" o:ole="">
            <v:imagedata r:id="rId167" o:title=""/>
          </v:shape>
          <o:OLEObject Type="Embed" ProgID="" ShapeID="ole_rId166" DrawAspect="Content" ObjectID="_767765388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9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1pt" filled="f" o:ole="">
            <v:imagedata r:id="rId169" o:title=""/>
          </v:shape>
          <o:OLEObject Type="Embed" ProgID="" ShapeID="ole_rId168" DrawAspect="Content" ObjectID="_177300357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10 +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586615027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9 =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2128082781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Ta có tích 45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140357972" r:id="rId17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19  có thừa số 45 chia hết cho 9. Nên tích chia hết cho 9.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/>
        <w:ind w:left="0" w:right="-396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>Vậy A chia hết cho 9</w:t>
      </w:r>
    </w:p>
    <w:p>
      <w:pPr>
        <w:pStyle w:val="ListParagraph"/>
        <w:tabs>
          <w:tab w:val="clear" w:pos="720"/>
          <w:tab w:val="left" w:pos="0" w:leader="none"/>
          <w:tab w:val="left" w:pos="810" w:leader="none"/>
          <w:tab w:val="left" w:pos="990" w:leader="none"/>
        </w:tabs>
        <w:spacing w:lineRule="auto" w:line="360" w:before="0" w:after="200"/>
        <w:ind w:left="0" w:right="-39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0"/>
        </w:tabs>
        <w:ind w:left="3621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9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