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533212623"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657579846"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46539689"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2099591170"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2038271853"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450489929"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939069392"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