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834907220"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812663517"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9764740"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774314680"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393243588"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1749481497"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