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721267663"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612770674"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290314738"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350779666"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045452148"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1674381680"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678333383"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960625886"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993478180"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852490138"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1496018329"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288602754"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734649269"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881547491"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442987730"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463105402"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45670272"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757429584"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584055026"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1905558793"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833709439"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38835198"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1172675291"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339121081"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459990149"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2139338393"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1617142673"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25434969"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359570050"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453325341"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