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1448063211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1397843871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160582758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346814105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799358590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314149228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2136026617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71055479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1622056888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1605918289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818475128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1294281514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1947919707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2022664612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272416122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907900721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647876049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2040549797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76476186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1517697745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2082643419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1921959593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984201790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853069107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598026304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061624273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1830671189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143469691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1189816947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1256276111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298632331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1635623904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1686226984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2090412621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1714520751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2084633676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