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588261517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189097403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