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379695628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494986800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574763800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150789825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63316936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985539110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86066686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306429892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2133103783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965900295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595115406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394575587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762961407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1517848878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708128562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730304070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433980414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1186811176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245084563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12667284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922219235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1970363224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1842601164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1511467112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504605475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741772986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790110406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1037291433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773247275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158587501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2072735990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65285325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2117635685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1822418996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343593873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1167869714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960307386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964640919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1225895538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799412078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977957944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1215382710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402066256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1789995332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399863228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2016349767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1903410766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1817248237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295778144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725580675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994594370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49646615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696992291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324810844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388873009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332465169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195907336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1776029979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300839383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225892677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577122271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1244320464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1453112609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1719061583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1698350878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832181986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1194579789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1125644891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204785074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1464785161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138852265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1901473032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2138942267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870570579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481593629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004302217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121063081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571700364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403916712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638835630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71881501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1681505431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898544411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650735098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989748505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1022359340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335215090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