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36838791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320365894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178811050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559961601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110615595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80544842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1541808838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1393286077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53879756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940845810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0364671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93350306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