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286118934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1549047350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1336064442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943983164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1556802874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1557757365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221367538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1509293341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31226524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428611868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777006025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565262120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820795302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