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611149581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1584170056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1795286051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1132287878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154715301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1829576222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551334226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1976837359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1659641358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886151904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1625138369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1814427575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864991056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610138794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1538324217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1436617687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260144165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1609880359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1540795843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596852277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1874965037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798811594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711552515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1126022555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624082373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1257448366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1433822344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734024319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154892555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698631274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1591738247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2069181451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22962192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2019796523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1515989672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1170539679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2010770152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2056659252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567221397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1440387777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884570291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66913033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595634009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2136376394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1571077254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1305316225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593874372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1481678964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1351930714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1026582792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376359893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1044250704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1401103311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705789090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1322670477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410609023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1590416104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35433125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560086544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1184646270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1226035377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1755183304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70119068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30900918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1905438381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714789095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1286931711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1820005504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2078716344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770682212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167104265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648007680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660957337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210279114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2031903086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103120670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229944567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1259842623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1852726300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799340561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506945618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472520989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864161439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152900282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842217385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891767494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1305631820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151450192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1408089436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1582548995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853857307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1644996833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766468530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1497735542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1698592240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572905477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411911846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1297072038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1577945533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1530604281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839384443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2023979135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705405853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2077919915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98391028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979512796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478287077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1522801088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1350413292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387454451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1184460722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501767969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117395920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1945780918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1713504690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522052460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1771877579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541403127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1376661550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1071149646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1459021860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2119824107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1504119138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2000826570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2016964564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2047383842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1784488439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2118641185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1580255919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1984863477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1453943598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607869597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644821321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1544824014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389004259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21924590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1539040256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685918840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907826819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166590565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