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Thứ……ngày……tháng…….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PHIẾU NÂNG CAO SỐ 2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vi-VN"/>
              </w:rPr>
              <w:t>9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…………………………………..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6"/>
                <w:lang w:val="en-US" w:eastAsia="en-US"/>
              </w:rPr>
              <w:t>:………………..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MÔ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TOÁN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KHỐI 4</w:t>
            </w:r>
          </w:p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val="vi-VN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  <w:t>Bài toán Hiệu tỉ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5pt" filled="f" o:ole="">
            <v:imagedata r:id="rId3" o:title=""/>
          </v:shape>
          <o:OLEObject Type="Embed" ProgID="" ShapeID="ole_rId2" DrawAspect="Content" ObjectID="_101027967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B. 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6pt" filled="f" o:ole="">
            <v:imagedata r:id="rId5" o:title=""/>
          </v:shape>
          <o:OLEObject Type="Embed" ProgID="" ShapeID="ole_rId4" DrawAspect="Content" ObjectID="_1795683575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68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7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6pt" filled="f" o:ole="">
            <v:imagedata r:id="rId7" o:title=""/>
          </v:shape>
          <o:OLEObject Type="Embed" ProgID="" ShapeID="ole_rId6" DrawAspect="Content" ObjectID="_765589165" r:id="rId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6pt" filled="f" o:ole="">
            <v:imagedata r:id="rId9" o:title=""/>
          </v:shape>
          <o:OLEObject Type="Embed" ProgID="" ShapeID="ole_rId8" DrawAspect="Content" ObjectID="_1806307716" r:id="rId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6pt" filled="f" o:ole="">
            <v:imagedata r:id="rId11" o:title=""/>
          </v:shape>
          <o:OLEObject Type="Embed" ProgID="" ShapeID="ole_rId10" DrawAspect="Content" ObjectID="_79240424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54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................................................................................................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88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án tuần 2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rắc nghiệm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720" w:right="198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u của hai số là 2016. Tỉ số của hai số đó là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5pt" filled="f" o:ole="">
            <v:imagedata r:id="rId13" o:title=""/>
          </v:shape>
          <o:OLEObject Type="Embed" ProgID="" ShapeID="ole_rId12" DrawAspect="Content" ObjectID="_1297906557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Hai số đó là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694"/>
        <w:gridCol w:w="2693"/>
      </w:tblGrid>
      <w:tr>
        <w:trPr/>
        <w:tc>
          <w:tcPr>
            <w:tcW w:w="2410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426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671 và  2687</w:t>
            </w:r>
          </w:p>
        </w:tc>
        <w:tc>
          <w:tcPr>
            <w:tcW w:w="2268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.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672 và 2688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C. 671 và 2688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0" w:right="198" w:firstLine="175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D. 672 và 2687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Số lớn hơn số bé là 234. Tỉ số của hai số đó là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2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6pt" filled="f" o:ole="">
            <v:imagedata r:id="rId15" o:title=""/>
          </v:shape>
          <o:OLEObject Type="Embed" ProgID="" ShapeID="ole_rId14" DrawAspect="Content" ObjectID="_293487204" r:id="rId1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 Số bé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3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4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55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555" w:leader="none"/>
                <w:tab w:val="left" w:pos="600" w:leader="none"/>
                <w:tab w:val="left" w:pos="10206" w:leader="none"/>
              </w:tabs>
              <w:spacing w:lineRule="auto" w:line="360" w:before="0" w:after="0"/>
              <w:ind w:left="720" w:right="198" w:hanging="40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156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ai số có hiệu bằng 76, biết số lớn gấp 3 lần số bé. Hai số đó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41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8 và 113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8 và 114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4 và 28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480"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Hiện nay bà hơn cháu 63 tuổi và gấp 8 lần tuổi cháu. Tuổi cháu hiện nay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828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9 tuổi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0 tuổi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1 tuổi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480" w:before="0" w:after="0"/>
              <w:ind w:left="72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12 tuổi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0"/>
        <w:ind w:left="0" w:right="19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hình chữ nhật có chiều rộng kém chiều dài 44m.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6pt" filled="f" o:ole="">
            <v:imagedata r:id="rId17" o:title=""/>
          </v:shape>
          <o:OLEObject Type="Embed" ProgID="" ShapeID="ole_rId16" DrawAspect="Content" ObjectID="_806214941" r:id="rId16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chiều dài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lineRule="auto" w:line="360" w:before="0" w:after="0"/>
        <w:ind w:left="0" w:right="198" w:hanging="0"/>
        <w:contextualSpacing/>
        <w:jc w:val="both"/>
        <w:rPr/>
      </w:pPr>
      <w:r>
        <w:rPr/>
        <w:t>Chu vi hình chữ nhật là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694"/>
        <w:gridCol w:w="2693"/>
      </w:tblGrid>
      <w:tr>
        <w:trPr/>
        <w:tc>
          <w:tcPr>
            <w:tcW w:w="212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22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325m</w:t>
            </w:r>
          </w:p>
        </w:tc>
        <w:tc>
          <w:tcPr>
            <w:tcW w:w="240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vi-VN"/>
              </w:rPr>
              <w:t>352m</w:t>
            </w:r>
          </w:p>
        </w:tc>
        <w:tc>
          <w:tcPr>
            <w:tcW w:w="26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53m</w:t>
            </w:r>
          </w:p>
        </w:tc>
        <w:tc>
          <w:tcPr>
            <w:tcW w:w="26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9" w:leader="none"/>
                <w:tab w:val="left" w:pos="10206" w:leader="none"/>
              </w:tabs>
              <w:spacing w:lineRule="auto" w:line="360" w:before="0" w:after="0"/>
              <w:ind w:left="360" w:right="198" w:hanging="43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235m</w:t>
            </w:r>
          </w:p>
        </w:tc>
      </w:tr>
    </w:tbl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0206" w:leader="none"/>
        </w:tabs>
        <w:spacing w:lineRule="auto" w:line="240" w:before="0" w:after="0"/>
        <w:ind w:left="1080" w:right="198" w:hanging="10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Phần tự luậ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0206" w:leader="none"/>
        </w:tabs>
        <w:spacing w:before="0" w:after="120"/>
        <w:ind w:left="0" w:right="33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Hiện nay mẹ hơn con 24 tuổi. Sau 3 năm nữa tuổi con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6pt" filled="f" o:ole="">
            <v:imagedata r:id="rId19" o:title=""/>
          </v:shape>
          <o:OLEObject Type="Embed" ProgID="" ShapeID="ole_rId18" DrawAspect="Content" ObjectID="_925596592" r:id="rId18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tuổi mẹ. Tính tuổi của mỗi người hiện nay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tuổi không thay đổi theo thời gian. Sau 3 năm nữa mẹ vẫn hơn con 24 tuổi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3 – 1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sau 3 năm là: 24 : 2 = 12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con hiện nay là: 12 – 3 = 9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uổi mẹ hiện nay là: 9 + 24 = 33 (tuổi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120"/>
        <w:ind w:left="0" w:right="-8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Con 9 tuổi; mẹ 33 tuổ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Một mảnh đất hình chữ nhật có chiều rộng bằng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6pt" filled="f" o:ole="">
            <v:imagedata r:id="rId21" o:title=""/>
          </v:shape>
          <o:OLEObject Type="Embed" ProgID="" ShapeID="ole_rId20" DrawAspect="Content" ObjectID="_2085631589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. Nếu tăng chiều rộng thêm 10m và giảm chiều dài đi 10m thì mảnh đất trở thành hình vuông. Tính diện tích mảnh đất lúc đầu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Bài giải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hơn chiều rộng là: 10 + 10 = 2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Hiệu số phần bằng nhau là: 5 – 3 = 2 (phần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Chiều rộng mảnh đất là: 20 : 2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21217286" r:id="rId2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 = 3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Chiều dài mảnh đất là: 30 + 20 = 50 (m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19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Diện tích mảnh đất là: 50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10721401" r:id="rId2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30 = 1500 (m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)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19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  <w:t>Đáp số: 1500 m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vi-VN"/>
        </w:rPr>
        <w:t>2</w:t>
      </w:r>
    </w:p>
    <w:sectPr>
      <w:type w:val="nextPage"/>
      <w:pgSz w:w="11906" w:h="16838"/>
      <w:pgMar w:left="1080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ismail - [2010]</dc:creator>
  <dc:description/>
  <cp:keywords/>
  <dc:language>en-US</dc:language>
  <cp:lastModifiedBy>OS</cp:lastModifiedBy>
  <cp:lastPrinted>2014-04-02T08:48:00Z</cp:lastPrinted>
  <dcterms:modified xsi:type="dcterms:W3CDTF">2020-09-04T10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