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1843461144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1523303843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672375046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523784013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409774348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972648747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756971905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812897154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203817739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2036386657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375113474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1705808314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350166869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