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1654395074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64782364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664999905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31119456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1629375109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58674757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529267645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153181032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42838968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1902804885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1446650044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42088038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136567890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543365957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1500277068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661646596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1157433302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186139055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11284843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502985957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340854246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535468888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1934138657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341339279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1620726104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739360053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1260376212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1024488366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1610693928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378389647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664677926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1877401066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525048776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1059032804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961933344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149773982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265797213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1929904660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429990367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1086119387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1531561609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1281573492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710008126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862452352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1475176146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112505859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67615706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173711780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619151939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836040693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968349234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270764695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