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221795103"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333323227"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993187349"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572852218"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350903848"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1337175394"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1312523033"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657524641"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945003997"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1773450292"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1182408846"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