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342353862"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337727087"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596140986"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54002847"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124499927"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345417985"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775138774"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1708127895"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485611107"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774112385"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