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5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796462348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1662238690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200810505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1521134789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585944120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1390472190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192065193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508771153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258768204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 w:before="0" w:after="200"/>
        <w:ind w:left="0" w:right="-8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0:00Z</dcterms:created>
  <dc:creator>ismail - [2010]</dc:creator>
  <dc:description/>
  <cp:keywords/>
  <dc:language>en-US</dc:language>
  <cp:lastModifiedBy>OS</cp:lastModifiedBy>
  <cp:lastPrinted>2014-03-10T15:13:00Z</cp:lastPrinted>
  <dcterms:modified xsi:type="dcterms:W3CDTF">2020-09-04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