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902913447"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962135598"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747177265"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001646693"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70407705"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