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12796976"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682997502"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2076782349"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1912158425"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