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2054053639"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1911532920"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1399859272"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759114680"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96285034"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112980631"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393602678"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1121223095"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2078929453"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1688812690"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433358898"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264199195"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1479714219"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515354860"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277419685"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1988385704"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1448118"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