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1463510400"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2072166730"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1981462942"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137973083"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1198621892"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443974127"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1180344862"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1312251100"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63314905"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1905166729"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115570825"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