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899307274"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496112361"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302302630"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760825481"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