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35897489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1992398964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148220709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2075019381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674947175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1134166398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919374438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1756071788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1026185652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94886733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1189125168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2142806000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1628519638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834480950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436941431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71913920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1490510457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815099923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281335872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758859148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313228239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313201384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12820540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1366979201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36447043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414811972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880936592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532578486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1680485925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2081781609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443062834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1922298334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484416946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1064943746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786828279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305964279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