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22695370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87871444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924813789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419581337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606876453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78299940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338216867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9303898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93272028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051550563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197262615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157483062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682841696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300539361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497368680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861109467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192702697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747320354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162733408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1795032022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393465597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999525964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084491498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790204380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277507526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2003543087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349146951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59269145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465233304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061489988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394496431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542771340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421974332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180391325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382723652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51766147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1963717162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2036825811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008880510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213818056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538473125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301918141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295259658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105333690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15251361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2109729633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2035790037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2041425832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92954098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1865208591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971769442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26409018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576828856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574639276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590349664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065386587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531982167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422329177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1053553211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1065761894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325928421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139521834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