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36479034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23802178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111407698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96393023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20978189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211796752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1513973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27696889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61930420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01476201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22112615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119312716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