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1652237079"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175159653"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