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2126336600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370003725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