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92545268"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791179849"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416037048"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429584492"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84682306"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836325515"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252288706"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889077661"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380668912"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404544878"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5930966"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41335284"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726324736"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13023052"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