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396155116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84450749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959609508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029630552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801816433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622681419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863032421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622829829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