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31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HỐ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spacing w:lineRule="auto" w:line="312" w:before="0" w:after="0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>Ôn tập các phép tính với số tự nhiên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328816195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2076978522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249279788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1982868129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1110385984" r:id="rId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lượt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512784834" r:id="rId1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 TUẦN 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70" w:right="-396" w:hanging="107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155 + 45) + (82 +1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200 + 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1350649678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2063027209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533325026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365267934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400</w:t>
            </w:r>
          </w:p>
        </w:tc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1pt" filled="f" o:ole="">
                  <v:imagedata r:id="rId23" o:title=""/>
                </v:shape>
                <o:OLEObject Type="Embed" ProgID="" ShapeID="ole_rId22" DrawAspect="Content" ObjectID="_1649591202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1pt" filled="f" o:ole="">
                  <v:imagedata r:id="rId25" o:title=""/>
                </v:shape>
                <o:OLEObject Type="Embed" ProgID="" ShapeID="ole_rId24" DrawAspect="Content" ObjectID="_607361888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850153175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1pt" filled="f" o:ole="">
                  <v:imagedata r:id="rId29" o:title=""/>
                </v:shape>
                <o:OLEObject Type="Embed" ProgID="" ShapeID="ole_rId28" DrawAspect="Content" ObjectID="_431261940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98 + 2)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740916894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1pt" filled="f" o:ole="">
                  <v:imagedata r:id="rId33" o:title=""/>
                </v:shape>
                <o:OLEObject Type="Embed" ProgID="" ShapeID="ole_rId32" DrawAspect="Content" ObjectID="_987873952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1pt" filled="f" o:ole="">
                  <v:imagedata r:id="rId35" o:title=""/>
                </v:shape>
                <o:OLEObject Type="Embed" ProgID="" ShapeID="ole_rId34" DrawAspect="Content" ObjectID="_1874424988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125 – 25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789380739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700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y + y + y + y) + (2 + 4 + 6 + 8)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220594177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+ 20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015679201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= 2574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y = 643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x = 9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x = 8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1089 chữ số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pt" filled="f" o:ole="">
            <v:imagedata r:id="rId43" o:title=""/>
          </v:shape>
          <o:OLEObject Type="Embed" ProgID="" ShapeID="ole_rId42" DrawAspect="Content" ObjectID="_784397257" r:id="rId4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Nhận xé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có thừa số 27 chia hết cho 9 nên tích chia hết cho 9. Suy ra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829453548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chia hết cho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1 + 8 + 5 +6 + x + 4 + 7 + 2 + 0) chia hết cho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25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x + 23 chia hết cho 9. Suy ra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x = 4</w:t>
      </w:r>
    </w:p>
    <w:sectPr>
      <w:headerReference w:type="default" r:id="rId46"/>
      <w:footerReference w:type="default" r:id="rId47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character" w:styleId="Azo">
    <w:name w:val="az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4:00Z</cp:lastPrinted>
  <dcterms:modified xsi:type="dcterms:W3CDTF">2020-09-04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